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Arnaud (for bug reports and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Birrell (for a challenging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Brown (for the LaserJet IIID duplex ad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3B1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Johnston (for a first draft of FAKEFONTS, and for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original TIFF G3 driver, an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ubtle bugs in the CCITTFaxEncode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McJones (for help in identifying a variety of bu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L. Menninger (for a version of the PC displ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restor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Piper (for the first draft of the WindowI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Schwartz (for improvements to gslp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Turnbull (for help with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