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, 1994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and distribute this document unmodifi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this permission notice appear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commprod.doc, sets forth the conditions under which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in a commercial context: under a written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ex Software Inc., Aladdin Enterprises' exclusive commerci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, or under certain other very limi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in the Ghostscript fil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e Public Access "Free" Version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a copyrighted work whose copyright is owned by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.  Some versions of Ghostscript are distributed free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laddin Ghostscript; these versions are always distribu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called the Aladdin Ghostscript Free Public License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FPL), which permits Aladdin Ghostscript to be re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.  These conditions will almost always be me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viduals in their personal use of Aladdin Ghostscript. 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*used* freely, including by commercial ent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r unsupported internal use.  However, *distribution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s of Ghostscript, or anything containing or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 whole or in part, generally requires a writte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rom Artifex Software Inc., the sole entity authorized by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to grant such licenses.  More specifically, the AGFPL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the Program or any work based on the Program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organization to any third party is prohibited if any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in connection with such distribution, whether directly (as i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py of the Program) or indirectly (as in payment for so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the Program, or payment for some product or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copy of the Program "without charge"; these are only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an exhaustive enumeration of prohibited activities)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ethods of distribution involving payment shall not 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be a violation of this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) Posting the Program on a public access information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 service for which a fee is received for retriev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an on-line service), provided that the fe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-dependent (i.e., the fee would be the same for retr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of information consisting of random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i) Distributing the Program on a CD-ROM, provided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Program are reproduced entirely and verbatim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, and provided further that all information on such CD-RO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able for non-commercial purposes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exception provided in clause (i) is to allow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perating an FTP server or a bulletin boar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Ghostscript freely from it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the organization complies with the other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PL, which include among other things a requirement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of Aladdin Ghostscript and of any derived work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AGFPL itself along with Aladdin Ghostscri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the only charge for downloading Aladdin Ghostscript is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distribution service and not one based on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ing retrieved (i.e., the charge would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random collection of bits of the same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the server or BBS is accessible to the general public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or IP address is not kept secret, and anyone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information (possibly by paying a subscription or acces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pendent on or related to purchasing any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exception in clause (ii) is intended to allow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Ghostscript on "freeware" CD-ROMs that contain only materi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, or is freely redistributable provided onl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is retained (such as the Independent JPEG Group libra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distributed under some other kind of license allow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such as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software in a commercial context that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nd you do *not* want to meet these conditio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rtifex Software to find out about commercial licensing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involve a (negotiated) payment, and include suppor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.  These are the only ways you legally can distribute Ghost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ontaining Ghostscript: either by distributing Aladdi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requirements of the AGFPL, or by getting a commercial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e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licensing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.S. and all parts of the world except 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les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tifex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54 Las Gallinas Ave.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 Rafael, CA 94903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 +1-415-492-98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 +1-415-492-98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: dir.mktg@ar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urope, as a representative of Artifex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stechnick, Netzwerke und Systeme Vertriebs-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istoph Strozy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fach 10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-44543 Castrop-Rau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+49-2305-3565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. +49-2305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: chris@in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any of the information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dd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602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 phone +1-415-322-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 +1-415-322-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@aladd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Ghostscript (versions of 2.6.1 and previous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a license called the GNU General Public License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GNU License", the "GPL", or the "copyleft"), which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commercial products under certain conditions. 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may choose to distribute other versions of Ghostscri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in the future; however, these versions will be identified as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"  The remainder of this Appendix applies only t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explicitly as GNU Ghostscript versions; the gener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when applied to versions above 2.6.1, refers to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which is governed by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not the G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nfamiliar with the GPL, we now summarize its provi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GPL is included under the name COPYING in the fileset that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hostscript, and can also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Software Foundation, Inc. (FS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 Temple Place - Suite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ston, MA 02111-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. +1-617-542-59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(including Japan): +1-617-542-26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gnu@prep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Dial Fax (in Japan): 0031-13-2473 (KD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0066-3382-0158 (I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doubt or conflict, the contents of the COPYING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btained from the FSF, not this summary, are authori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nyone may copy and distribute GNU Ghostscript (bo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), but they must distribute the source cod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(or, if they distribute only the object code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offer in writing to provide the source code at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cost), keep all copyright and other notices,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with the copies.  (Note that this allows anyone receiving suc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it freely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nyone may modify GNU Ghostscript, but the provisions of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modified or derived wor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GNU Ghostscript may be "aggregated" with another program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#1 and #2 do not apply to the other program, but only to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#1 makes it much harder to have a commercial business ba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lling copies of GNU Ghostscript (as distributed with the GP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contain GNU Ghostscript, since any customer is fre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copies as they want for any purpose.  Provision #2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development of proprietary commercial produ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GNU Ghostscript without a commercial license as a par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"derived works" in the legal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ave arisen at times in particular cases regarding provis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ether GNU Ghostscript is "aggregated" with other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, or whether the product has become a "derived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combining GNU Ghostscript with another piece of softwar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erived work"; we consider GNU Ghostscript to be "aggregate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iece of software, which we will refer to as "the applic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all o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de and documentation for GNU Ghostscript a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rom the code and documentation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lectronic form, it is both necessary and sufficie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NU Ghostscript code and documentation in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NU Ghostscript, as delivered with the application, i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pendently of the application.  More precisely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from the computer system all files deliv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except those in the GNU Ghostscript directo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will still be able to use GNU Ghostscrip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Ghostscript's documentation.  Among other th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that GNU Ghostscript not call any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, and not require any data or other files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pplication calls GNU Ghostscript in a way that a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inary user to substitute another program for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ically this requires use of a shell script or batch fil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call like `exec'.)  More precisely, if the use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omputer system all the files in the GNU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, and replaces the GNU Ghostscript execu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program with the same name and conform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, the application will continue to work with i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ation of this is that the GNU Ghostscript docum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ll properties of GNU Ghostscript on which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es; for example, if GNU Ghostscript has been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of command line switches or language elements such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, the documentation must describe any such ad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nditions of the GPL are met with respect to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, including the requirement for propagation of th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requirement for delivering (or an offer to deliver)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last point, the GPL clearly intends that if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ffers to provide the GNU Ghostscript source code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tributing the source code with every copy of the appl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ust deliver the source code in a timely way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PL makes it clear that if someone receives GNU Ghostscrip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PL-licensed form, they only have a right to distribute i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GPL.  Aladdin Enterprises, as the copyright holder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very seriously, and will, if necessary, take leg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anyone distributing GNU Ghostscript with the GPL co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ditions set forth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