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abdefkLlNnopTtuvyYZ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fktuv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tv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tv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end files</w:t>
        <w:tab/>
        <w:t>to commercial and/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ot publish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cu(1) t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  <w:tab/>
        <w:t>Unix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dial-out applications with telephone</w:t>
        <w:tab/>
        <w:t>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script language with</w:t>
        <w:tab/>
        <w:t>learn function,</w:t>
        <w:tab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rotocol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ND-TO-EN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b</w:t>
        <w:tab/>
        <w:t>supports YMODEM-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MODEM-g (Professional-YAM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sends a single file with XMODEM or</w:t>
        <w:tab/>
        <w:t>XMODEM-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rsh or rksh (restricted shell),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comman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command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T) attempts to output all 25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s to the terminal.</w:t>
        <w:tab/>
        <w:t xml:space="preserve"> In you</w:t>
        <w:tab/>
        <w:t>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files, this command lets you se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</w:t>
        <w:tab/>
        <w:t>are being eaten</w:t>
        <w:tab/>
        <w:t>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File Transfe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z -a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z -Yan *.c</w:t>
        <w:tab/>
        <w:t>*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Command Downloa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comman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z transfers the .m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ex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insm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command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File Transfe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x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tt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tt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yattn string in sz.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, the terminal server software is defectiv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TrailBlazer or other buffered modem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, particular attention must be paid t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m and</w:t>
        <w:tab/>
        <w:t>Unix must agree</w:t>
        <w:tab/>
        <w:t>on th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on</w:t>
        <w:tab/>
        <w:t>USG (SYS III/V)</w:t>
        <w:tab/>
        <w:t>systems</w:t>
        <w:tab/>
        <w:t>us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low control cannot be properly set up, Try a "-w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to enforce protocol level flow</w:t>
        <w:tab/>
        <w:t>control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window</w:t>
        <w:tab/>
        <w:t>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s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s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