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</w:t>
        <w:tab/>
        <w:tab/>
        <w:t>Omen Technology</w:t>
        <w:tab/>
        <w:t>INC (OMEN)</w:t>
        <w:tab/>
        <w:tab/>
        <w:t xml:space="preserve">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[-</w:t>
        <w:tab/>
        <w:t>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 [-</w:t>
        <w:tab/>
        <w:t>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c [-</w:t>
        <w:tab/>
        <w:t>t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 [-</w:t>
        <w:tab/>
        <w:t>t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][v]r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receive files from</w:t>
        <w:tab/>
        <w:t>commercial and/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ot publish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cu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p(1), or other communications programs.  Unix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's Professional-YAM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vailable</w:t>
        <w:tab/>
        <w:t>for dial-out applications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supports dial-out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phone directory, a powerful script language with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, high quality multiple protocol support, and</w:t>
        <w:tab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r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YAM sb</w:t>
        <w:tab/>
        <w:t>-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</w:t>
        <w:tab/>
        <w:tab/>
        <w:t>Omen Technology</w:t>
        <w:tab/>
        <w:t>INC (OMEN)</w:t>
        <w:tab/>
        <w:tab/>
        <w:t xml:space="preserve">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c receives a</w:t>
        <w:tab/>
        <w:t>single fil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 receives a</w:t>
        <w:tab/>
        <w:t>single fil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 is</w:t>
        <w:tab/>
        <w:t>a shell</w:t>
        <w:tab/>
        <w:t>script which calls s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may be invoked as rzCOMMAND (with an optional le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generated by login(1)).  For each received</w:t>
        <w:tab/>
        <w:t>file, r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pe the file</w:t>
        <w:tab/>
        <w:t>to ``COMMAND filename''</w:t>
        <w:tab/>
        <w:t>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the transmitted file with the</w:t>
        <w:tab/>
        <w:t>fil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transfer is</w:t>
        <w:tab/>
        <w:t>acknowledged when COMMAND exits</w:t>
        <w:tab/>
        <w:t>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.  A non zero exit status terminate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ypical use</w:t>
        <w:tab/>
        <w:t>for this form is rzrmail which calls r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ost mail to the user specified by</w:t>
        <w:tab/>
        <w:t>the transmitted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</w:t>
        <w:tab/>
        <w:t xml:space="preserve"> For example, sending the file "caf" from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to rzrmail on a Unix system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s of the DOS file "caf" being mailed to user "c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ome Unix systems,</w:t>
        <w:tab/>
        <w:t>the login director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to COMMAND as login sets</w:t>
        <w:tab/>
        <w:t>SHELL=rsh which</w:t>
        <w:tab/>
        <w:t>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 pathnames.  If invoked with a leading ``v'',</w:t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port progress to /tmp/rzlog. 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for Unix SYS III/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zrmail::5:1::/bin:/usr/local/rz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rsh or rk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r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</w:t>
        <w:tab/>
        <w:tab/>
        <w:t>Omen Technology</w:t>
        <w:tab/>
        <w:t>INC (OMEN)</w:t>
        <w:tab/>
        <w:tab/>
        <w:t xml:space="preserve">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sz *.h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automatically invokes rz on the</w:t>
        <w:tab/>
        <w:t>connecte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received numerous reports of terminal</w:t>
        <w:tab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ing with protocol file transfers.  Sometim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 commands correct the problem.</w:t>
        <w:tab/>
        <w:t xml:space="preserve">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, the terminal server software is defectiv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modem 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r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r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</w:t>
        <w:tab/>
        <w:tab/>
        <w:t>Omen Technology</w:t>
        <w:tab/>
        <w:t>INC (OMEN)</w:t>
        <w:tab/>
        <w:tab/>
        <w:t xml:space="preserve">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z; CRT terminals with block mode transmission and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ise</w:t>
        <w:tab/>
        <w:t>have the same effect.  When experimenti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</w:t>
        <w:tab/>
        <w:t>input to a system, consider rebooting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ransfers are not successful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ity of the system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MIT.  Setting one of these</w:t>
        <w:tab/>
        <w:t>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r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r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</w:t>
        <w:tab/>
        <w:tab/>
        <w:t>Omen Technology</w:t>
        <w:tab/>
        <w:t>INC (OMEN)</w:t>
        <w:tab/>
        <w:tab/>
        <w:t xml:space="preserve">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