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(1)</w:t>
        <w:tab/>
        <w:tab/>
        <w:t>Omen Technology</w:t>
        <w:tab/>
        <w:t>INC (OMEN)</w:t>
        <w:tab/>
        <w:tab/>
        <w:t>CR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cr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Cr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 version 0.9, as well as the</w:t>
        <w:tab/>
        <w:t>"cr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ZCOMM and Professional-YAM</w:t>
        <w:tab/>
        <w:t>(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k(1), undos(OMEN),</w:t>
        <w:tab/>
        <w:t>todos(OMEN), tocpm(OMEN), su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9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