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796"/>
      </w:tblGrid>
      <w:tr>
        <w:trPr/>
        <w:tc>
          <w:tcPr>
            <w:tcW w:w="7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398145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CNPq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CONSELHO NACIONAL DE DESENVOLVIMENT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CIENTÍFICO E TECNOLÓGIC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iretoria de Desenvolvimento Científico e Tecnológico - DCT</w:t>
      </w:r>
    </w:p>
    <w:p>
      <w:pPr>
        <w:pStyle w:val="Normal"/>
        <w:rPr/>
      </w:pPr>
      <w:r>
        <w:rPr/>
        <w:t>Sistema de Acompanhamento e Avaliação do Programa de Bolsas no Exterior - SABE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0" w:hRule="exact"/>
        </w:trPr>
        <w:tc>
          <w:tcPr>
            <w:tcW w:w="86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ICHE D’EVALUATION  - I.B -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à être remplie par le directeur de thése et envoyée directement au CNPq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Ce formulaire est disponible dans le format word 6.0, ftp anonymous,</w:t>
      </w:r>
      <w:r>
        <w:rPr>
          <w:sz w:val="16"/>
          <w:szCs w:val="16"/>
        </w:rPr>
        <w:t xml:space="preserve"> ftp.cnpq.br</w:t>
      </w:r>
      <w:r>
        <w:rPr>
          <w:i/>
          <w:iCs/>
          <w:sz w:val="16"/>
          <w:szCs w:val="16"/>
        </w:rPr>
        <w:t xml:space="preserve">, directoire </w:t>
      </w:r>
      <w:r>
        <w:rPr>
          <w:sz w:val="16"/>
          <w:szCs w:val="16"/>
        </w:rPr>
        <w:t>/pub/forms/cbex/i_bel.zip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Dossier CNPq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Nom du boursier(ère)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Périod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Les étapes du plan de travail viennent d’être accomplies comme prévu ? ___Oui   ___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- Si non, quelles sont les causes du retard 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Avez-vous recommandé au étudiant sa participation 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3828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819"/>
        <w:gridCol w:w="851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ivité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u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ur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inar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Conference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grè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tres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Si oui, quels critères ont determiné la recommandation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6. Informer, en bref, contenu et développement des activités de recherche d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’étudiant ainsi que leur relation avec le projet de recherche pour la thèse de doctora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Concernant le procès d’orientation, indiquer (a) s’ily a des difficultés dans la communication avec le thèsard ( commenter, s’il vous plaît , sur sa connaissanse du français ) et ( b ) la périodicité des réunions de travail avec le thèsard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Evaluation globale de l’étudian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tbl>
      <w:tblPr>
        <w:tblW w:w="708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( 1- insuffisant</w:t>
        <w:tab/>
        <w:tab/>
        <w:tab/>
        <w:tab/>
        <w:tab/>
        <w:tab/>
        <w:tab/>
        <w:t xml:space="preserve">    10- excellent  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Justification / Remarques :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Compte tenue de la performance de l’étudiant , prévoyez-vous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) des modifications concernant les activités établies pour le prochain année académique? __Oui __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) des modifications concernant les délais du plan global de travail?  __ Oui   __ N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- Remarques 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       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Nom</w:t>
        <w:tab/>
        <w:tab/>
        <w:tab/>
        <w:tab/>
        <w:tab/>
        <w:tab/>
        <w:t>Signatur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te: 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erci de bien vouloir nous parvenir une copie du rapport annuel sur la performance de l’étudian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effectué  par le Departement/Laboratoire ( s’il y en a )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dresse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NPq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ordenação de Bolsas no Exterior - CBEX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PN- 509 / Bl. A / Ed. Nazir  I  /  1º andar - sala 12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0750-901 - Brasília, DF - Brasil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x : 55 61 272-1530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8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</w:t>
    </w:r>
    <w:r>
      <w:rPr>
        <w:rFonts w:eastAsia="Times New Roman" w:cs="Times New Roman" w:ascii="Times New Roman" w:hAnsi="Times New Roman"/>
        <w:sz w:val="20"/>
        <w:szCs w:val="20"/>
      </w:rPr>
      <w:t xml:space="preserve">_bel </w:t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2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1:28:00Z</dcterms:created>
  <dc:creator>xx</dc:creator>
  <dc:description/>
  <dc:language>en-US</dc:language>
  <cp:lastModifiedBy>CNPq</cp:lastModifiedBy>
  <dcterms:modified xsi:type="dcterms:W3CDTF">1996-05-29T23:32:00Z</dcterms:modified>
  <cp:revision>6</cp:revision>
  <dc:subject/>
  <dc:title>rel du directeur de th�se - B�lgica</dc:title>
</cp:coreProperties>
</file>