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796"/>
      </w:tblGrid>
      <w:tr>
        <w:trPr/>
        <w:tc>
          <w:tcPr>
            <w:tcW w:w="7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398145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CNPq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CONSELHO NACIONAL DE DESENVOLVIMENT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CIENTÍFICO E TECNOLÓGIC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retoria de Desenvolvimento Científico e Tecnológico - DCT</w:t>
      </w:r>
    </w:p>
    <w:p>
      <w:pPr>
        <w:pStyle w:val="Normal"/>
        <w:rPr/>
      </w:pPr>
      <w:r>
        <w:rPr/>
        <w:t>Sistema de Acompanhamento e Avaliação do Programa de Bolsas no Exterior - SABE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0" w:hRule="exact"/>
        </w:trPr>
        <w:tc>
          <w:tcPr>
            <w:tcW w:w="86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CHE D’EVALUATION  - I. C -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à être remplie par le directeur de thése et envoyée directement au CNPq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Ce formulaire est disponible dans le format word 6.0, ftp anonymous,</w:t>
      </w:r>
      <w:r>
        <w:rPr>
          <w:sz w:val="16"/>
          <w:szCs w:val="16"/>
        </w:rPr>
        <w:t xml:space="preserve"> ftp.cnpq.br</w:t>
      </w:r>
      <w:r>
        <w:rPr>
          <w:i/>
          <w:iCs/>
          <w:sz w:val="16"/>
          <w:szCs w:val="16"/>
        </w:rPr>
        <w:t xml:space="preserve">, directoire </w:t>
      </w:r>
      <w:r>
        <w:rPr>
          <w:sz w:val="16"/>
          <w:szCs w:val="16"/>
        </w:rPr>
        <w:t>/pub/forms/cbex/i_can.zip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Dossier CNPq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Nom du boursier(ère)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Périod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Les étapes du plan de travail viennent d’être accomplies comme prévu ? ___Oui   ___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- Si non, quelles sont les causes du retar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Pourcentage de crédits déjà accomplis en vu du total exigé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Avez-vous recommandé au étudiant sa participation 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3828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819"/>
        <w:gridCol w:w="851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vité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ur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inar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Conference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grè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tres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Si oui, quels critères ont determiné la recommand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7 Informer, en bref, contenu et développement des activités de recherche d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’étudiant ainsi que leur relation avec le projet de recherche pour la thèse de doctora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Concernant le procès d’orientation, indiquer (a) s’ily a des difficultés dans la communication avec le thèsard ( commenter, s’il vous plaît , sur sa connaissanse du français ) et ( b ) la périodicité des réunions de travail avec le thèsar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Evaluation globale de l’étudian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tbl>
      <w:tblPr>
        <w:tblW w:w="708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( 1- insuffisant</w:t>
        <w:tab/>
        <w:tab/>
        <w:tab/>
        <w:tab/>
        <w:tab/>
        <w:tab/>
        <w:tab/>
        <w:t xml:space="preserve">    10- excellent  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Justification / Remarques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. Compte tenue de la performance de l’étudiant , prévoyez-vous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) des modifications concernant les activités établies pour le prochain année académique? __Oui __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b) des modifications concernant les délais du plan global de travail?  __ Oui   __ 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- Remarques 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       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Nom</w:t>
        <w:tab/>
        <w:tab/>
        <w:tab/>
        <w:tab/>
        <w:tab/>
        <w:tab/>
        <w:t>Signatur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te: 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erci de bien vouloir nous parvenir une copie du rapport annuel sur la performance de l’étudian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effectué  par le Departement/Laboratoire ( s’il y en a )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dress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NPq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ordenação de Bolsas no Exterior - CBEX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PN- 509 / Bl. A / Ed. Nazir  I  /  1º andar - sala 12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0750-901 - Brasília, DF - Brasil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x : 55 61 272-1530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8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i_can </w:t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2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1:37:00Z</dcterms:created>
  <dc:creator>xx</dc:creator>
  <dc:description/>
  <dc:language>en-US</dc:language>
  <cp:lastModifiedBy>CNPq</cp:lastModifiedBy>
  <dcterms:modified xsi:type="dcterms:W3CDTF">1996-05-29T23:28:00Z</dcterms:modified>
  <cp:revision>3</cp:revision>
  <dc:subject/>
  <dc:title>Rel directeur de th�se - Canad�</dc:title>
</cp:coreProperties>
</file>