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7796"/>
      </w:tblGrid>
      <w:tr>
        <w:trPr/>
        <w:tc>
          <w:tcPr>
            <w:tcW w:w="7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398145" cy="396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CNPq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CONSELHO NACIONAL DE DESENVOLVIMENT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CIENTÍFICO E TECNOLÓGICO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retoria de Desenvolvimento Científico e Tecnológico - DCT</w:t>
      </w:r>
    </w:p>
    <w:p>
      <w:pPr>
        <w:pStyle w:val="Normal"/>
        <w:rPr/>
      </w:pPr>
      <w:r>
        <w:rPr/>
        <w:t>Sistema de Acompanhamento e Avaliação do Programa de Bolsas no Exterior - SABE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120" w:hRule="exact"/>
        </w:trPr>
        <w:tc>
          <w:tcPr>
            <w:tcW w:w="86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EVALUACIÓN  DEL  BECARIO  DE  DOCTORADO     -  I . E  -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 el formulário deberá ser llenado por el orientador y enviado directamente al CNPq 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Este formulario está disponible en el formato word 6.0, ftp anonymous, en </w:t>
      </w:r>
      <w:r>
        <w:rPr>
          <w:sz w:val="16"/>
          <w:szCs w:val="16"/>
        </w:rPr>
        <w:t>ftp.cnpq.br</w:t>
      </w:r>
      <w:r>
        <w:rPr>
          <w:i/>
          <w:iCs/>
          <w:sz w:val="16"/>
          <w:szCs w:val="16"/>
        </w:rPr>
        <w:t xml:space="preserve">, directorio </w:t>
      </w:r>
      <w:r>
        <w:rPr>
          <w:sz w:val="16"/>
          <w:szCs w:val="16"/>
        </w:rPr>
        <w:t>/pub/forms/cbex/i_esp.zip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Proceso CNPq nº 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Nombre del becario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Período del inform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 Las etapas del plan de trabajo están siendo cumplidas de acuerdo con la previsión? ___Sí   ___No</w:t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</w:rPr>
        <w:t>En caso negativo ,  cuales son las causas del atraso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Porcentaje de créditos ya realizados en relación al número total exigido :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 Hubo recomendación de su parte cuanto a la necesidad/oportunidad de participación en :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</w:p>
    <w:tbl>
      <w:tblPr>
        <w:tblW w:w="4536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992"/>
        <w:gridCol w:w="993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ividad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urs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inari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ferenci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santí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gres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</w:rPr>
        <w:t>En caso positivo  qué critério(s) guió(aron) la recomendación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 Informe, sucintamente, el contenido y el andamiento de las actividades de investigación del estudiante, así como la relación directa o indirecta de tales actividades con el proyecto de tesis de doctorado 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 En relación al proceso de orientación, indique (a) si hay dificultades en el relacionamiento con el estudiante y (b) la periodicidad de sus encuentros con el mismo 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9. Evaluación global del desempeño del becario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tbl>
      <w:tblPr>
        <w:tblW w:w="708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</w:rPr>
        <w:t>( 1 - insuficiente                                                                                  10 - excelente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 Justificación / observaciones :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0.Teniendo en vista el desempeño del estudiante, continuan válidos(as)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)  las actividades previstas para el próximo año académico?   ____Sí   ____ No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)  los plazos del cronograma global?  ____ Sí   ____No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>Observaciones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          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Nombre</w:t>
        <w:tab/>
        <w:tab/>
        <w:tab/>
        <w:tab/>
        <w:tab/>
        <w:tab/>
        <w:t xml:space="preserve">     Firma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ta : 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( Si hay un informe anual del Departamento/Laboratorio sobre el desempeño del estudiante, por favor, envie una copia al CNPq)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rección 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NPq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ordenação de Bolsas no Exterior - CBEX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PN- 509    / BL. A / Ed. Nazir  I / Sala 123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0750-901 - Brasília, DF - Brasil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ax : 55 61 272-1530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8" w:gutter="0" w:header="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i_esp </w:t>
    </w:r>
    <w:r>
      <w:rPr>
        <w:rStyle w:val="PageNumber"/>
        <w:rFonts w:eastAsia="Times New Roman"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t>2</w:t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19:32:00Z</dcterms:created>
  <dc:creator>xx</dc:creator>
  <dc:description/>
  <dc:language>en-US</dc:language>
  <cp:lastModifiedBy>CNPq</cp:lastModifiedBy>
  <dcterms:modified xsi:type="dcterms:W3CDTF">1996-05-29T23:21:00Z</dcterms:modified>
  <cp:revision>6</cp:revision>
  <dc:subject/>
  <dc:title>Relat�rio del orientador</dc:title>
</cp:coreProperties>
</file>