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7796"/>
      </w:tblGrid>
      <w:tr>
        <w:trPr/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8145" cy="396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NPq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NSELHO NACIONAL DE DESENVOLVIMENT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IENTÍFICO E TECNOLÓGICO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retoria de Desenvolvimento Científico e Tecnológico - DCT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istema de Acompanhamento e Avaliação do Programa de Bolsas no Exterior - SABE</w:t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120" w:hRule="exact"/>
        </w:trPr>
        <w:tc>
          <w:tcPr>
            <w:tcW w:w="86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CHE D’EVALUATION  - I.F -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à être remplie par le directeur de thése et envoyée directement au CNPq)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Ce formulaire est disponible dans le format word 6.0, ftp anonymous,</w:t>
      </w:r>
      <w:r>
        <w:rPr>
          <w:sz w:val="16"/>
          <w:szCs w:val="16"/>
        </w:rPr>
        <w:t xml:space="preserve"> ftp.cnpq.br</w:t>
      </w:r>
      <w:r>
        <w:rPr>
          <w:i/>
          <w:iCs/>
          <w:sz w:val="16"/>
          <w:szCs w:val="16"/>
        </w:rPr>
        <w:t xml:space="preserve">, directoire </w:t>
      </w:r>
      <w:r>
        <w:rPr>
          <w:sz w:val="16"/>
          <w:szCs w:val="16"/>
        </w:rPr>
        <w:t>/pub/forms/cbex/i_fra.zip)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Dossier CNPq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Nom du boursier(ère)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Période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L’étudiant a obtenu la dispense du DEA?   ____Oui   ____Non .  Si non 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>a) pourquoi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) date prévue pour l’obtention du DEA: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 Les étapes du plan de travail viennent d’être accomplies comme prévu ? ___Oui   ___Non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>- Si non, quelles sont les causes du retard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 Avez-vous recommandé au étudiant sa participation à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3828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819"/>
        <w:gridCol w:w="851"/>
      </w:tblGrid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ivité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u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ur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inar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ence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ngrè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utres: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Si oui, quels critères ont determiné la recommand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7. Informer, en bref, contenu et développement des activités de recherche de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’étudiant ainsi que leur relation avec le projet de recherche pour la thèse de doctorat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. Concernant le procès d’orientation, indiquer (a) s’ily a des difficultés dans la communication avec le thèsard ( commenter, s’il vous plaît , sur sa connaissanse du français ) et ( b ) la périodicité des réunions de travail avec le thèsard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9. Evaluation globale de l’étudiant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tbl>
      <w:tblPr>
        <w:tblW w:w="708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6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9   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( 1- insuffisant</w:t>
        <w:tab/>
        <w:tab/>
        <w:tab/>
        <w:tab/>
        <w:tab/>
        <w:tab/>
        <w:tab/>
        <w:t xml:space="preserve">    10- excellent  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Justification / Remarques :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0. Compte tenue de la performance de l’étudiant , prévoyez-vous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) des modifications concernant les activités établies pour le prochain année académique? __Oui __Non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>b) des modifications concernant les délais du plan global de travail?  __ Oui   __ Non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- Remarques :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       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Nom</w:t>
        <w:tab/>
        <w:tab/>
        <w:tab/>
        <w:tab/>
        <w:tab/>
        <w:tab/>
        <w:t>Signatur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te: 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Merci de bien vouloir nous parvenir une copie du rapport annuel sur la performance de l’étudian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effectué  par le Departement/Laboratoire ( s’il y en a )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dresse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NPq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ordenação de Bolsas no Exterior - CBEX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PN- 509 / Bl. A / Ed. Nazir  I  /  1º andar - sala 123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0750-901 - Brasília, DF - Brasil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ax : 55 61 272-1530</w:t>
      </w:r>
    </w:p>
    <w:sectPr>
      <w:footerReference w:type="default" r:id="rId3"/>
      <w:type w:val="nextPage"/>
      <w:pgSz w:w="11906" w:h="16838"/>
      <w:pgMar w:left="1417" w:right="1418" w:gutter="0" w:header="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i_fra </w:t>
    </w:r>
    <w:r>
      <w:rPr>
        <w:rStyle w:val="PageNumber"/>
        <w:rFonts w:eastAsia="Times New Roman"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eastAsia="Times New Roman" w:cs="Times New Roman" w:ascii="Times New Roman" w:hAnsi="Times New Roman"/>
      </w:rPr>
      <w:t>2</w:t>
    </w:r>
    <w:r>
      <w:rPr>
        <w:rStyle w:val="PageNumber"/>
        <w:sz w:val="16"/>
        <w:szCs w:val="16"/>
        <w:rFonts w:eastAsia="Times New Roman"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21:57:00Z</dcterms:created>
  <dc:creator>CNPq</dc:creator>
  <dc:description/>
  <dc:language>en-US</dc:language>
  <cp:lastModifiedBy>CNPq</cp:lastModifiedBy>
  <dcterms:modified xsi:type="dcterms:W3CDTF">1996-05-29T23:18:00Z</dcterms:modified>
  <cp:revision>4</cp:revision>
  <dc:subject/>
  <dc:title> 	</dc:title>
</cp:coreProperties>
</file>