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iretoria de Desenvolvimento Científico e Tecnológico - D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AVALIAÇÃO DO BOLSISTA DE DOUTORADO</w:t>
      </w:r>
      <w:r>
        <w:rPr>
          <w:b/>
          <w:bCs/>
        </w:rPr>
        <w:t xml:space="preserve"> - I.P -</w:t>
      </w:r>
    </w:p>
    <w:p>
      <w:pPr>
        <w:pStyle w:val="Normal"/>
        <w:jc w:val="center"/>
        <w:rPr/>
      </w:pPr>
      <w:r>
        <w:rPr/>
        <w:t>(o formulário deverá ser preenchido pelo orientador e encaminhado diretamente ao CNPq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Este formulário está disponível no formato word 6.0, para ftp anonymous, em </w:t>
      </w:r>
      <w:r>
        <w:rPr>
          <w:sz w:val="16"/>
          <w:szCs w:val="16"/>
        </w:rPr>
        <w:t>ftp.cnpq.br</w:t>
      </w:r>
      <w:r>
        <w:rPr>
          <w:i/>
          <w:iCs/>
          <w:sz w:val="16"/>
          <w:szCs w:val="16"/>
        </w:rPr>
        <w:t xml:space="preserve">, diretório </w:t>
      </w:r>
      <w:r>
        <w:rPr>
          <w:sz w:val="16"/>
          <w:szCs w:val="16"/>
        </w:rPr>
        <w:t>/pub/forms/cbex/i_port.zip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.</w:t>
        <w:tab/>
        <w:t xml:space="preserve">Processo CNPq nº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2.</w:t>
        <w:tab/>
        <w:t xml:space="preserve">Nome do bolsista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</w:t>
        <w:tab/>
        <w:t xml:space="preserve">Período do relatório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  <w:tab/>
        <w:t>As etapas do plano de trabalho estão sendo cumpridas conforme a previsão ?  ____ Sim   ____ Nã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Se não, quais as causas do atraso ?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</w:t>
        <w:tab/>
        <w:t>Houve recomendação de sua parte quanto à necessidade/oportunidade de participação em:</w:t>
      </w:r>
    </w:p>
    <w:p>
      <w:pPr>
        <w:pStyle w:val="Normal"/>
        <w:jc w:val="both"/>
        <w:rPr/>
      </w:pPr>
      <w:r>
        <w:rPr/>
      </w:r>
    </w:p>
    <w:tbl>
      <w:tblPr>
        <w:tblW w:w="4536" w:type="dxa"/>
        <w:jc w:val="left"/>
        <w:tblInd w:w="1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ind w:right="284" w:hanging="0"/>
              <w:jc w:val="center"/>
              <w:rPr/>
            </w:pPr>
            <w:r>
              <w:rPr/>
              <w:t>Atividad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Curs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Seminári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Conferênci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Estági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Congress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Caso positivo, que critério(s) norteou (aram) a recomendação ?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6.</w:t>
        <w:tab/>
        <w:t>Informe, sucintamente, o conteúdo e o andamento das atividades de pesquisa do estudante, bem como a relação direta ou indireta de tais atividades com o projeto de tese do doutorad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7.</w:t>
        <w:tab/>
        <w:t>Relativamente ao processo de orientação, indiqu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a)</w:t>
        <w:tab/>
        <w:t>se há dificuldades no relacionamento com o estudante e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b)</w:t>
        <w:tab/>
        <w:t>a periodicidade de seus encontros com o mesm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8.</w:t>
        <w:tab/>
        <w:t>Avaliação global do desempenho do bolsist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tbl>
      <w:tblPr>
        <w:tblW w:w="5670" w:type="dxa"/>
        <w:jc w:val="left"/>
        <w:tblInd w:w="9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both"/>
        <w:rPr/>
      </w:pPr>
      <w:r>
        <w:rPr/>
        <w:t>( 1. insuficiente                                                              10. excelente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Justificativa/observações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9.</w:t>
        <w:tab/>
        <w:t>Tendo em vista o desempenho do estudante, continuam válidos (as)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)</w:t>
        <w:tab/>
        <w:t>as atividades para o próximo ano acadêmico ? ____ Sim   ____ Não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b)</w:t>
        <w:tab/>
        <w:t>os prazos do cronograma global ? ____ Sim   ____ Nã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Observações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>Nome</w:t>
        <w:tab/>
        <w:tab/>
        <w:tab/>
        <w:tab/>
        <w:tab/>
        <w:tab/>
        <w:t>Assinatura</w:t>
      </w:r>
    </w:p>
    <w:p>
      <w:pPr>
        <w:pStyle w:val="Normal"/>
        <w:jc w:val="both"/>
        <w:rPr/>
      </w:pPr>
      <w:r>
        <w:rPr/>
        <w:tab/>
        <w:tab/>
        <w:t>Data :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>(Se há um relatório anual do Departamento/Laboratório sobre o desempenho do estudante envie, por favor, uma cópia ao CNPq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Endereço:</w:t>
      </w:r>
    </w:p>
    <w:p>
      <w:pPr>
        <w:pStyle w:val="Normal"/>
        <w:jc w:val="both"/>
        <w:rPr/>
      </w:pPr>
      <w:r>
        <w:rPr/>
        <w:tab/>
        <w:t>CNPq</w:t>
      </w:r>
    </w:p>
    <w:p>
      <w:pPr>
        <w:pStyle w:val="Normal"/>
        <w:jc w:val="both"/>
        <w:rPr/>
      </w:pPr>
      <w:r>
        <w:rPr/>
        <w:tab/>
        <w:t>Coordenação de Bolsas no Exterior - CBEX</w:t>
      </w:r>
    </w:p>
    <w:p>
      <w:pPr>
        <w:pStyle w:val="Normal"/>
        <w:jc w:val="both"/>
        <w:rPr/>
      </w:pPr>
      <w:r>
        <w:rPr/>
        <w:tab/>
        <w:t>SEPN - 509 / Bloco A / Ed. Nazir I - sala 123</w:t>
      </w:r>
    </w:p>
    <w:p>
      <w:pPr>
        <w:pStyle w:val="Normal"/>
        <w:jc w:val="both"/>
        <w:rPr/>
      </w:pPr>
      <w:r>
        <w:rPr/>
        <w:tab/>
        <w:t>70750-901 - Brasília - DF - Brasil.</w:t>
      </w:r>
    </w:p>
    <w:p>
      <w:pPr>
        <w:pStyle w:val="Normal"/>
        <w:rPr/>
      </w:pPr>
      <w:r>
        <w:rPr/>
        <w:tab/>
        <w:t>FAX : +55 61 272-1530</w:t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(i.p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1:47:00Z</dcterms:created>
  <dc:creator>CNPq</dc:creator>
  <dc:description/>
  <dc:language>en-US</dc:language>
  <cp:lastModifiedBy>CNPq</cp:lastModifiedBy>
  <cp:lastPrinted>1996-05-29T23:14:00Z</cp:lastPrinted>
  <dcterms:modified xsi:type="dcterms:W3CDTF">1996-05-29T23:14:00Z</dcterms:modified>
  <cp:revision>8</cp:revision>
  <dc:subject/>
  <dc:title> 	</dc:title>
</cp:coreProperties>
</file>