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67"/>
        <w:gridCol w:w="680"/>
        <w:gridCol w:w="29"/>
        <w:gridCol w:w="850"/>
        <w:gridCol w:w="425"/>
        <w:gridCol w:w="142"/>
        <w:gridCol w:w="284"/>
        <w:gridCol w:w="141"/>
        <w:gridCol w:w="284"/>
        <w:gridCol w:w="283"/>
        <w:gridCol w:w="284"/>
        <w:gridCol w:w="424"/>
        <w:gridCol w:w="1"/>
        <w:gridCol w:w="222"/>
        <w:gridCol w:w="62"/>
        <w:gridCol w:w="283"/>
        <w:gridCol w:w="416"/>
        <w:gridCol w:w="9"/>
        <w:gridCol w:w="39"/>
        <w:gridCol w:w="1095"/>
        <w:gridCol w:w="75"/>
        <w:gridCol w:w="351"/>
        <w:gridCol w:w="142"/>
        <w:gridCol w:w="211"/>
        <w:gridCol w:w="113"/>
        <w:gridCol w:w="21"/>
        <w:gridCol w:w="424"/>
        <w:gridCol w:w="81"/>
        <w:gridCol w:w="633"/>
        <w:gridCol w:w="1066"/>
        <w:gridCol w:w="1"/>
        <w:gridCol w:w="1"/>
        <w:gridCol w:w="2"/>
      </w:tblGrid>
      <w:tr>
        <w:trPr/>
        <w:tc>
          <w:tcPr>
            <w:tcW w:w="2977" w:type="dxa"/>
            <w:gridSpan w:val="5"/>
            <w:tcBorders>
              <w:top w:val="single" w:sz="24" w:space="0" w:color="000000"/>
              <w:left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lineRule="exact" w:line="300" w:before="4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Bolsa de Fomento Tecnológico</w:t>
            </w:r>
          </w:p>
          <w:p>
            <w:pPr>
              <w:pStyle w:val="Normal"/>
              <w:ind w:left="72" w:hanging="0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exact" w:line="280"/>
              <w:ind w:left="72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ormulário</w:t>
            </w:r>
          </w:p>
          <w:p>
            <w:pPr>
              <w:pStyle w:val="Normal"/>
              <w:spacing w:before="0" w:after="40"/>
              <w:ind w:left="72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ados do Bolsista</w:t>
            </w:r>
          </w:p>
        </w:tc>
        <w:tc>
          <w:tcPr>
            <w:tcW w:w="4820" w:type="dxa"/>
            <w:gridSpan w:val="1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r>
              <w:rPr/>
              <w:object w:dxaOrig="15385" w:dyaOrig="61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8.65pt;height:47.4pt" filled="f" o:ole="">
                  <v:imagedata r:id="rId3" o:title=""/>
                </v:shape>
                <o:OLEObject Type="Embed" ProgID="" ShapeID="ole_rId2" DrawAspect="Content" ObjectID="_1961531811" r:id="rId2"/>
              </w:object>
            </w: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drawing>
                <wp:inline distT="0" distB="0" distL="0" distR="0">
                  <wp:extent cx="587375" cy="496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ind w:left="214" w:hanging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RHAE - Programa de Capacitação de </w:t>
            </w:r>
          </w:p>
          <w:p>
            <w:pPr>
              <w:pStyle w:val="Normal"/>
              <w:spacing w:lineRule="exact" w:line="160"/>
              <w:ind w:left="215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cursos Humanos para Atividades Estratégicas</w:t>
            </w:r>
          </w:p>
        </w:tc>
        <w:tc>
          <w:tcPr>
            <w:tcW w:w="2693" w:type="dxa"/>
            <w:gridSpan w:val="8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º Processo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º da Bolsa na Planilha BLD </w:t>
            </w:r>
          </w:p>
          <w:p>
            <w:pPr>
              <w:pStyle w:val="Normal"/>
              <w:spacing w:lineRule="exact" w:line="120" w:before="0" w:after="6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(</w:t>
            </w: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campo obrigatório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31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. Tipo de Bols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(assinale com um "x" a opção correspondente)</w:t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alidade</w:t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ível</w:t>
            </w:r>
          </w:p>
        </w:tc>
        <w:tc>
          <w:tcPr>
            <w:tcW w:w="5245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tuação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2_3811866621"/>
            <w:bookmarkStart w:id="1" w:name="__Fieldmark__2_3811866621"/>
            <w:bookmarkEnd w:id="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TI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3_3811866621"/>
            <w:bookmarkStart w:id="3" w:name="__Fieldmark__3_3811866621"/>
            <w:bookmarkEnd w:id="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TI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" w:name="__Fieldmark__4_3811866621"/>
            <w:bookmarkStart w:id="5" w:name="__Fieldmark__4_3811866621"/>
            <w:bookmarkEnd w:id="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P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" w:name="__Fieldmark__5_3811866621"/>
            <w:bookmarkStart w:id="7" w:name="__Fieldmark__5_3811866621"/>
            <w:bookmarkEnd w:id="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V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" w:name="__Fieldmark__6_3811866621"/>
            <w:bookmarkStart w:id="9" w:name="__Fieldmark__6_3811866621"/>
            <w:bookmarkEnd w:id="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PE</w:t>
            </w:r>
          </w:p>
        </w:tc>
        <w:tc>
          <w:tcPr>
            <w:tcW w:w="2977" w:type="dxa"/>
            <w:gridSpan w:val="7"/>
            <w:tcBorders/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iciação Tecnológica Industrial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senvolvimento Tecnológico Industrial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reinamento no País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specialista Visitante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reinamento no Exterior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" w:name="__Fieldmark__7_3811866621"/>
            <w:bookmarkStart w:id="11" w:name="__Fieldmark__7_3811866621"/>
            <w:bookmarkEnd w:id="1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A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" w:name="__Fieldmark__8_3811866621"/>
            <w:bookmarkStart w:id="13" w:name="__Fieldmark__8_3811866621"/>
            <w:bookmarkEnd w:id="1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C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4" w:name="__Fieldmark__9_3811866621"/>
            <w:bookmarkStart w:id="15" w:name="__Fieldmark__9_3811866621"/>
            <w:bookmarkEnd w:id="1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E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6" w:name="__Fieldmark__10_3811866621"/>
            <w:bookmarkStart w:id="17" w:name="__Fieldmark__10_3811866621"/>
            <w:bookmarkEnd w:id="1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G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8" w:name="__Fieldmark__11_3811866621"/>
            <w:bookmarkStart w:id="19" w:name="__Fieldmark__11_3811866621"/>
            <w:bookmarkEnd w:id="1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B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0" w:name="__Fieldmark__12_3811866621"/>
            <w:bookmarkStart w:id="21" w:name="__Fieldmark__12_3811866621"/>
            <w:bookmarkEnd w:id="2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D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2" w:name="__Fieldmark__13_3811866621"/>
            <w:bookmarkStart w:id="23" w:name="__Fieldmark__13_3811866621"/>
            <w:bookmarkEnd w:id="2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F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4" w:name="__Fieldmark__14_3811866621"/>
            <w:bookmarkStart w:id="25" w:name="__Fieldmark__14_3811866621"/>
            <w:bookmarkEnd w:id="2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H</w:t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spacing w:before="40" w:after="40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6" w:name="__Fieldmark__15_3811866621"/>
            <w:bookmarkStart w:id="27" w:name="__Fieldmark__15_3811866621"/>
            <w:bookmarkEnd w:id="27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40" w:after="40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8" w:name="__Fieldmark__16_3811866621"/>
            <w:bookmarkStart w:id="29" w:name="__Fieldmark__16_3811866621"/>
            <w:bookmarkEnd w:id="29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120" w:after="40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0" w:name="__Fieldmark__17_3811866621"/>
            <w:bookmarkStart w:id="31" w:name="__Fieldmark__17_3811866621"/>
            <w:bookmarkEnd w:id="31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959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olsa Nova</w:t>
            </w:r>
          </w:p>
          <w:p>
            <w:pPr>
              <w:pStyle w:val="Normal"/>
              <w:spacing w:before="4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ubstituição de Bolsista (apenas para bolsas ITI e DTI) Novo bolsista em substituição ao anterior, pelo período restante da bolsa, compreendidos na vigência total do processo institucional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inuidade de Bolsa (renovação ou prorrogação da vigência da bolsa, de acordo com as normas e prazos estabelecidos pelo Programa)</w:t>
            </w:r>
          </w:p>
        </w:tc>
      </w:tr>
      <w:tr>
        <w:trPr/>
        <w:tc>
          <w:tcPr>
            <w:tcW w:w="10490" w:type="dxa"/>
            <w:gridSpan w:val="31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. Identificação do Solicitant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(se estrangeiro, apresentar Visto Permanente ou Temporário, Item I ou V)</w:t>
            </w:r>
          </w:p>
        </w:tc>
      </w:tr>
      <w:tr>
        <w:trPr/>
        <w:tc>
          <w:tcPr>
            <w:tcW w:w="7939" w:type="dxa"/>
            <w:gridSpan w:val="24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 complet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55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xo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2" w:name="__Fieldmark__19_3811866621"/>
            <w:bookmarkStart w:id="33" w:name="__Fieldmark__19_3811866621"/>
            <w:bookmarkEnd w:id="3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masculi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4" w:name="__Fieldmark__20_3811866621"/>
            <w:bookmarkStart w:id="35" w:name="__Fieldmark__20_3811866621"/>
            <w:bookmarkEnd w:id="3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feminino</w:t>
            </w:r>
          </w:p>
        </w:tc>
      </w:tr>
      <w:tr>
        <w:trPr/>
        <w:tc>
          <w:tcPr>
            <w:tcW w:w="354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PF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684" w:type="dxa"/>
            <w:gridSpan w:val="11"/>
            <w:tcBorders/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dent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711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órgão emissor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69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F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78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a emissã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a nasciment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6" w:name="__Fieldmark__29_3811866621"/>
            <w:bookmarkStart w:id="37" w:name="__Fieldmark__29_3811866621"/>
            <w:bookmarkEnd w:id="3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nacionalidade brasileira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38" w:name="__Fieldmark__30_3811866621"/>
            <w:bookmarkStart w:id="39" w:name="__Fieldmark__30_3811866621"/>
            <w:bookmarkEnd w:id="3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nacionalidade estrangeira</w:t>
            </w:r>
          </w:p>
        </w:tc>
        <w:tc>
          <w:tcPr>
            <w:tcW w:w="1923" w:type="dxa"/>
            <w:gridSpan w:val="8"/>
            <w:tcBorders/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ís de origem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79" w:type="dxa"/>
            <w:gridSpan w:val="7"/>
            <w:tcBorders/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ssaport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62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isto permanent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0" w:name="__Fieldmark__33_3811866621"/>
            <w:bookmarkStart w:id="41" w:name="__Fieldmark__33_3811866621"/>
            <w:bookmarkEnd w:id="4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sim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2" w:name="__Fieldmark__34_3811866621"/>
            <w:bookmarkStart w:id="43" w:name="__Fieldmark__34_3811866621"/>
            <w:bookmarkEnd w:id="4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não</w:t>
            </w:r>
          </w:p>
        </w:tc>
        <w:tc>
          <w:tcPr>
            <w:tcW w:w="178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7446" w:type="dxa"/>
            <w:gridSpan w:val="2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dereço residencial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04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irr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467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F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194" w:type="dxa"/>
            <w:gridSpan w:val="12"/>
            <w:tcBorders/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elefon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|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mal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12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P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101" w:type="dxa"/>
            <w:gridSpan w:val="14"/>
            <w:tcBorders/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-mail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62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x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|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24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último título obtido</w:t>
            </w:r>
          </w:p>
          <w:p>
            <w:pPr>
              <w:pStyle w:val="Normal"/>
              <w:spacing w:before="2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4" w:name="__Fieldmark__47_3811866621"/>
            <w:bookmarkStart w:id="45" w:name="__Fieldmark__47_3811866621"/>
            <w:bookmarkEnd w:id="4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curso técnic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6" w:name="__Fieldmark__48_3811866621"/>
            <w:bookmarkStart w:id="47" w:name="__Fieldmark__48_3811866621"/>
            <w:bookmarkEnd w:id="4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graduaçã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8" w:name="__Fieldmark__49_3811866621"/>
            <w:bookmarkStart w:id="49" w:name="__Fieldmark__49_3811866621"/>
            <w:bookmarkEnd w:id="4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especializaçã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0" w:name="__Fieldmark__50_3811866621"/>
            <w:bookmarkStart w:id="51" w:name="__Fieldmark__50_3811866621"/>
            <w:bookmarkEnd w:id="5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mestrado</w:t>
            </w:r>
            <w:bookmarkStart w:id="52" w:name="Selecionar22"/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bookmarkEnd w:id="52"/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3" w:name="__Fieldmark__51_3811866621"/>
            <w:bookmarkStart w:id="54" w:name="__Fieldmark__51_3811866621"/>
            <w:bookmarkEnd w:id="5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doutorado</w:t>
            </w:r>
          </w:p>
        </w:tc>
        <w:tc>
          <w:tcPr>
            <w:tcW w:w="3544" w:type="dxa"/>
            <w:gridSpan w:val="15"/>
            <w:tcBorders/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nterá vinculo empregatício durante  a bolsa?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5" w:name="__Fieldmark__52_3811866621"/>
            <w:bookmarkStart w:id="56" w:name="__Fieldmark__52_3811866621"/>
            <w:bookmarkEnd w:id="56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si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7" w:name="__Fieldmark__53_3811866621"/>
            <w:bookmarkStart w:id="58" w:name="__Fieldmark__53_3811866621"/>
            <w:bookmarkEnd w:id="58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não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é aposentado?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59" w:name="__Fieldmark__54_3811866621"/>
            <w:bookmarkStart w:id="60" w:name="__Fieldmark__54_3811866621"/>
            <w:bookmarkEnd w:id="60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si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1" w:name="__Fieldmark__55_3811866621"/>
            <w:bookmarkStart w:id="62" w:name="__Fieldmark__55_3811866621"/>
            <w:bookmarkEnd w:id="62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não</w:t>
            </w:r>
          </w:p>
        </w:tc>
      </w:tr>
      <w:tr>
        <w:trPr/>
        <w:tc>
          <w:tcPr>
            <w:tcW w:w="212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é bolsista em outra instituição?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3" w:name="__Fieldmark__56_3811866621"/>
            <w:bookmarkStart w:id="64" w:name="__Fieldmark__56_3811866621"/>
            <w:bookmarkEnd w:id="64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si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5" w:name="__Fieldmark__57_3811866621"/>
            <w:bookmarkStart w:id="66" w:name="__Fieldmark__57_3811866621"/>
            <w:bookmarkEnd w:id="66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não</w:t>
            </w:r>
          </w:p>
        </w:tc>
        <w:tc>
          <w:tcPr>
            <w:tcW w:w="8363" w:type="dxa"/>
            <w:gridSpan w:val="27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stituição que concede a bolsa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482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nome do bolsista anterior (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para casos de substituição</w:t>
            </w:r>
            <w:r>
              <w:rPr>
                <w:rFonts w:eastAsia="Arial"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º do processo do bolsista anterior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8"/>
            <w:tcBorders/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ível bolsa anterior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igência bolsa anterior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31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. Informações Bancárias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12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anco do Brasil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001</w:t>
            </w:r>
          </w:p>
        </w:tc>
        <w:tc>
          <w:tcPr>
            <w:tcW w:w="5244" w:type="dxa"/>
            <w:gridSpan w:val="17"/>
            <w:tcBorders/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 da agência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11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º da agência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6237" w:type="dxa"/>
            <w:gridSpan w:val="19"/>
            <w:tcBorders>
              <w:top w:val="single" w:sz="2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20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. Dados dos Benefícios Solicitados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todos os valores em R$ Reais)</w:t>
            </w:r>
          </w:p>
        </w:tc>
        <w:tc>
          <w:tcPr>
            <w:tcW w:w="2026" w:type="dxa"/>
            <w:gridSpan w:val="7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0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26" w:type="dxa"/>
            <w:gridSpan w:val="5"/>
            <w:tcBorders>
              <w:top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uração da bolsa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[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] </w:t>
            </w:r>
            <w:r>
              <w:rPr>
                <w:rFonts w:eastAsia="Arial" w:cs="Arial" w:ascii="Arial" w:hAnsi="Arial"/>
                <w:sz w:val="14"/>
                <w:szCs w:val="14"/>
              </w:rPr>
              <w:t>meses</w:t>
            </w:r>
          </w:p>
        </w:tc>
        <w:tc>
          <w:tcPr>
            <w:tcW w:w="2155" w:type="dxa"/>
            <w:gridSpan w:val="7"/>
            <w:tcBorders/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ício da vigência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23" w:type="dxa"/>
            <w:gridSpan w:val="10"/>
            <w:tcBorders/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érmino da vigência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08" w:type="dxa"/>
            <w:gridSpan w:val="7"/>
            <w:tcBorders/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axa de inscriçã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20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or da passagem terrestr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echo aére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425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a da viagem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/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010" w:type="dxa"/>
            <w:gridSpan w:val="16"/>
            <w:tcBorders/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 de reserva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2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or da passagem aérea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31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. Local de Trabalho / Instituição de Origem  (</w:t>
            </w:r>
            <w:r>
              <w:rPr>
                <w:rFonts w:eastAsia="Arial" w:cs="Arial" w:ascii="Arial" w:hAnsi="Arial"/>
                <w:sz w:val="16"/>
                <w:szCs w:val="16"/>
              </w:rPr>
              <w:t>para candidatos com vínculo empregatício)</w:t>
            </w:r>
          </w:p>
        </w:tc>
      </w:tr>
      <w:tr>
        <w:trPr/>
        <w:tc>
          <w:tcPr>
            <w:tcW w:w="1049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t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623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ivisão/un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53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rgo/funçã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623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dereç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26" w:type="dxa"/>
            <w:gridSpan w:val="7"/>
            <w:tcBorders/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ixa Postal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2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P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268" w:type="dxa"/>
            <w:gridSpan w:val="10"/>
            <w:tcBorders/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ís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F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26" w:type="dxa"/>
            <w:gridSpan w:val="7"/>
            <w:tcBorders/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elefone 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|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2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x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|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31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6. Instituição onde será executado o projeto de P&amp;D ou curso</w:t>
            </w:r>
          </w:p>
        </w:tc>
      </w:tr>
      <w:tr>
        <w:trPr/>
        <w:tc>
          <w:tcPr>
            <w:tcW w:w="1049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t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7371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ivisão/un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11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-mail do coordenador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6228" w:type="dxa"/>
            <w:gridSpan w:val="18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dereç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ixa postal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11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P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F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60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P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42" w:type="dxa"/>
            <w:gridSpan w:val="5"/>
            <w:tcBorders>
              <w:bottom w:val="single" w:sz="2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elefon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|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79" w:type="dxa"/>
            <w:gridSpan w:val="4"/>
            <w:tcBorders>
              <w:bottom w:val="single" w:sz="2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mal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340" w:type="dxa"/>
            <w:gridSpan w:val="6"/>
            <w:tcBorders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x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|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842"/>
        <w:gridCol w:w="756"/>
        <w:gridCol w:w="3495"/>
        <w:gridCol w:w="2"/>
      </w:tblGrid>
      <w:tr>
        <w:trPr/>
        <w:tc>
          <w:tcPr>
            <w:tcW w:w="6237" w:type="dxa"/>
            <w:gridSpan w:val="2"/>
            <w:tcBorders>
              <w:top w:val="single" w:sz="2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7. Dados do Projeto de P&amp;D ou Curso</w:t>
            </w:r>
          </w:p>
        </w:tc>
        <w:tc>
          <w:tcPr>
            <w:tcW w:w="4253" w:type="dxa"/>
            <w:gridSpan w:val="2"/>
            <w:tcBorders>
              <w:top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Subárea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ítulo do projet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ítulo do plano de trabalho</w:t>
            </w:r>
          </w:p>
          <w:p>
            <w:pPr>
              <w:pStyle w:val="Normal"/>
              <w:spacing w:before="2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sumo do plano de trabalho</w:t>
            </w:r>
          </w:p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8. Concordância da Entidad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(Coordenador Geral do Projeto)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  <w:bookmarkStart w:id="67" w:name="Texto76"/>
            <w:bookmarkStart w:id="68" w:name="Texto76"/>
            <w:bookmarkEnd w:id="68"/>
          </w:p>
          <w:p>
            <w:pPr>
              <w:pStyle w:val="Normal"/>
              <w:spacing w:before="10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bookmarkStart w:id="69" w:name="Texto76"/>
            <w:bookmarkEnd w:id="69"/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>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2598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10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>----------------------------------------------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a</w:t>
            </w:r>
          </w:p>
        </w:tc>
        <w:tc>
          <w:tcPr>
            <w:tcW w:w="34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1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>------------------------------------------------------------------------------------------------------------</w:t>
            </w:r>
            <w:r>
              <w:rPr>
                <w:rFonts w:eastAsia="Arial" w:cs="Arial" w:ascii="Arial" w:hAnsi="Arial"/>
                <w:sz w:val="14"/>
                <w:szCs w:val="14"/>
              </w:rPr>
              <w:t>assinatura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9. Termo de Compromisso do Bolsista</w:t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claro expressamente conhecer e concordar, para todos os efeitos e conseqüências de direito, com as normas gerais para a concessão de Auxílios e Bolsas (País e Exterior), fixadas pelo CNPq, e assumo o compromisso de cumpri-las, dedicando-me às atividades de pesquisa e/ou desenvolvimento tecnológico, durante a vigência da bolsa</w:t>
            </w:r>
          </w:p>
          <w:p>
            <w:pPr>
              <w:pStyle w:val="Normal"/>
              <w:spacing w:before="0" w:after="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10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lineRule="exact" w:line="8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>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2598" w:type="dxa"/>
            <w:gridSpan w:val="2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10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>----------------------------------------------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a</w:t>
            </w:r>
          </w:p>
        </w:tc>
        <w:tc>
          <w:tcPr>
            <w:tcW w:w="3497" w:type="dxa"/>
            <w:tcBorders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1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exact" w:line="8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>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ssinatura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567" w:gutter="0" w:header="0" w:top="567" w:footer="0" w:bottom="709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2:54:00Z</dcterms:created>
  <dc:creator>SOFT/CSPR/SIN</dc:creator>
  <dc:description/>
  <dc:language>en-US</dc:language>
  <cp:lastModifiedBy>Leila</cp:lastModifiedBy>
  <cp:lastPrinted>1998-05-19T15:21:00Z</cp:lastPrinted>
  <dcterms:modified xsi:type="dcterms:W3CDTF">1999-11-04T12:54:00Z</dcterms:modified>
  <cp:revision>2</cp:revision>
  <dc:subject/>
  <dc:title>Bolsa de Fomento Tecnológico</dc:title>
</cp:coreProperties>
</file>