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pacing w:before="8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oteiro para elaboração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e relatórios técnicos</w:t>
            </w:r>
          </w:p>
        </w:tc>
        <w:tc>
          <w:tcPr>
            <w:tcW w:w="6662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/>
              <w:object w:dxaOrig="15385" w:dyaOrig="61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.65pt;height:47.4pt" filled="f" o:ole="">
                  <v:imagedata r:id="rId3" o:title=""/>
                </v:shape>
                <o:OLEObject Type="Embed" ProgID="" ShapeID="ole_rId2" DrawAspect="Content" ObjectID="_1166598087" r:id="rId2"/>
              </w:object>
            </w: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drawing>
                <wp:inline distT="0" distB="0" distL="0" distR="0">
                  <wp:extent cx="587375" cy="496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ind w:left="214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RHAE - Programa de Capacitação de </w:t>
            </w:r>
          </w:p>
          <w:p>
            <w:pPr>
              <w:pStyle w:val="Normal"/>
              <w:spacing w:lineRule="exact" w:line="160"/>
              <w:ind w:left="215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cursos Humanos para Atividades Estratégicas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 Roteiro para elaboração de Relatório Técnico Individual Final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Relatório deve conter informações qualitativas e quantitativas,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enfoque tecnológico, obedecendo o seguinte formato: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125095</wp:posOffset>
                </wp:positionV>
                <wp:extent cx="649224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9.85pt" to="511.25pt,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552" w:leader="none"/>
          <w:tab w:val="left" w:pos="5387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dentificação</w:t>
        <w:tab/>
        <w:t>Instituição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ordenador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me do bolsista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º do Processo Institucional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º do Processo Individual/Área Prioritária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dalidade/Tipo de bolsa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81915</wp:posOffset>
                </wp:positionV>
                <wp:extent cx="6492240" cy="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45pt" to="511.25pt,6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Conteúdo</w:t>
        <w:tab/>
        <w:t xml:space="preserve">Resumo do projeto  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Segmento/Atividade 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teriais e Métodos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lavras-chave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6492240" cy="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.75pt" to="511.25pt,5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Principais Resultados</w:t>
        <w:tab/>
        <w:t>Resultados obtidos em função do projeto proposto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hecimentos adquiridos:</w:t>
        <w:tab/>
        <w:t>Aplicabilidade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feito multiplicador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ncorporação de novas técnicas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eração de produtos e processos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Impacto qualitativo dos resultados no projeto de </w:t>
        <w:tab/>
        <w:tab/>
        <w:t>desenvolvimento tecnológico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89535</wp:posOffset>
                </wp:positionV>
                <wp:extent cx="6492240" cy="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05pt" to="511.25pt,7.05pt" stroked="t" o:allowincell="f" style="position:absolut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 Roteiro para elaboração de Relatório Final do Projeto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Relatório deve conter informações qualitativas e quantitativas, com enfoque tecnológico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plicabilidade e/ou Geração/ Desenvolvimento de Produtos/Processos)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59690</wp:posOffset>
                </wp:positionV>
                <wp:extent cx="649224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.7pt" to="511.25pt,4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1. Identificação</w:t>
        <w:tab/>
        <w:t>nº do Processo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nstituição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gmento/Atividade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ordenador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50800</wp:posOffset>
                </wp:positionV>
                <wp:extent cx="649224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pt" to="511.25pt,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2. Conteúdo</w:t>
        <w:tab/>
        <w:t>Resumo do projeto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etas (quantitativas): Indicação de palavras-chaves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63500</wp:posOffset>
                </wp:positionV>
                <wp:extent cx="649224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pt" to="511.25pt,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3. Principais Resultados</w:t>
        <w:tab/>
        <w:t>Resultados obtidos em função dos pretendidos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hecimentos adquiridos:</w:t>
        <w:tab/>
        <w:t>aplicabilidade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feito multiplicador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ncorporação de técnicas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eração de produtos e processos/transferência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ação de recursos humanos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nteração (inter e intra-institucional)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ncorporação novos conhecimentos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enda de produtos e serviços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edução dos custos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atentes e licenças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67310</wp:posOffset>
                </wp:positionV>
                <wp:extent cx="649224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.3pt" to="511.25pt,5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4. Equipe Técnica</w:t>
        <w:tab/>
        <w:t>Melhoria do nível de qualificação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icipação em eventos técnicos-científicos e similares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ração de publicações,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ngajamento de bolsistas que retornaram de treinamento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bsorção dos bolsistas DTI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92710</wp:posOffset>
                </wp:positionV>
                <wp:extent cx="649224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3pt" to="511.25pt,7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5. Conclusões</w:t>
        <w:tab/>
        <w:t>Análise dos resultados obtidos em função da proposta inicial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ibuição relevante para o desenvolvimento da área/segmento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nteração com o setor produtivo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Impacto qualitativo do programa para a Instituição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cipais dificuldades encontradas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3:04:00Z</dcterms:created>
  <dc:creator>MICRONET INFORMATICA</dc:creator>
  <dc:description/>
  <dc:language>en-US</dc:language>
  <cp:lastModifiedBy>Leila</cp:lastModifiedBy>
  <cp:lastPrinted>1997-10-27T17:10:00Z</cp:lastPrinted>
  <dcterms:modified xsi:type="dcterms:W3CDTF">1999-11-04T13:04:00Z</dcterms:modified>
  <cp:revision>2</cp:revision>
  <dc:subject/>
  <dc:title>Roteiro para elaboração</dc:title>
</cp:coreProperties>
</file>