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283"/>
        <w:gridCol w:w="709"/>
        <w:gridCol w:w="567"/>
        <w:gridCol w:w="142"/>
        <w:gridCol w:w="425"/>
        <w:gridCol w:w="567"/>
        <w:gridCol w:w="567"/>
        <w:gridCol w:w="567"/>
        <w:gridCol w:w="284"/>
        <w:gridCol w:w="141"/>
        <w:gridCol w:w="993"/>
        <w:gridCol w:w="424"/>
        <w:gridCol w:w="1"/>
        <w:gridCol w:w="709"/>
        <w:gridCol w:w="283"/>
        <w:gridCol w:w="284"/>
        <w:gridCol w:w="1558"/>
        <w:gridCol w:w="1"/>
      </w:tblGrid>
      <w:tr>
        <w:trPr/>
        <w:tc>
          <w:tcPr>
            <w:tcW w:w="3544" w:type="dxa"/>
            <w:gridSpan w:val="5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olsa de Fomento Tecnológico</w:t>
            </w:r>
          </w:p>
          <w:p>
            <w:pPr>
              <w:pStyle w:val="Normal"/>
              <w:widowControl/>
              <w:ind w:left="72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spacing w:lineRule="exact" w:line="28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ormulário</w:t>
            </w:r>
          </w:p>
          <w:p>
            <w:pPr>
              <w:pStyle w:val="Normal"/>
              <w:widowControl/>
              <w:spacing w:lineRule="exact" w:line="240" w:before="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ados do Coordenador</w:t>
            </w:r>
          </w:p>
        </w:tc>
        <w:tc>
          <w:tcPr>
            <w:tcW w:w="4820" w:type="dxa"/>
            <w:gridSpan w:val="11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282483141" r:id="rId2"/>
              </w:objec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HAE - Programa de Capacitação de </w:t>
            </w:r>
          </w:p>
          <w:p>
            <w:pPr>
              <w:pStyle w:val="Normal"/>
              <w:widowControl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Atividades Estratégicas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º do Processo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. Modalidade (assinale com um "x" a opção correspondente)</w:t>
            </w:r>
          </w:p>
        </w:tc>
      </w:tr>
      <w:tr>
        <w:trPr/>
        <w:tc>
          <w:tcPr>
            <w:tcW w:w="10490" w:type="dxa"/>
            <w:gridSpan w:val="1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olsas de Curta Duração no País e no Exterior</w:t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0" w:name="__Fieldmark__1_750452611"/>
            <w:bookmarkStart w:id="1" w:name="__Fieldmark__1_750452611"/>
            <w:bookmarkEnd w:id="1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Estágio Especialização no País - BEP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2" w:name="__Fieldmark__2_750452611"/>
            <w:bookmarkStart w:id="3" w:name="__Fieldmark__2_750452611"/>
            <w:bookmarkEnd w:id="3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Estágio Especialização no Exterior - BSP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4" w:name="__Fieldmark__3_750452611"/>
            <w:bookmarkStart w:id="5" w:name="__Fieldmark__3_750452611"/>
            <w:bookmarkEnd w:id="5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Especialista visitante - BEV</w:t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Identificação do Coordenador</w:t>
            </w:r>
          </w:p>
        </w:tc>
      </w:tr>
      <w:tr>
        <w:trPr/>
        <w:tc>
          <w:tcPr>
            <w:tcW w:w="8364" w:type="dxa"/>
            <w:gridSpan w:val="1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completo</w:t>
            </w:r>
          </w:p>
          <w:p>
            <w:pPr>
              <w:pStyle w:val="Normal"/>
              <w:widowControl/>
              <w:spacing w:before="60" w:after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xo</w:t>
            </w:r>
          </w:p>
          <w:p>
            <w:pPr>
              <w:pStyle w:val="Normal"/>
              <w:widowControl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5_750452611"/>
            <w:bookmarkStart w:id="7" w:name="__Fieldmark__5_750452611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feminino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6_750452611"/>
            <w:bookmarkStart w:id="9" w:name="__Fieldmark__6_750452611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masculino</w:t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PF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dentidad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órgão emissor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 emissão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 de nascimento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17_750452611"/>
            <w:bookmarkStart w:id="11" w:name="__Fieldmark__17_750452611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acionalidade brasileira</w:t>
            </w:r>
          </w:p>
          <w:p>
            <w:pPr>
              <w:pStyle w:val="Normal"/>
              <w:widowControl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18_750452611"/>
            <w:bookmarkStart w:id="13" w:name="__Fieldmark__18_750452611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acionalidade estrangeira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 de origem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assaport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sto permanent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21_750452611"/>
            <w:bookmarkStart w:id="15" w:name="__Fieldmark__21_750452611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i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22_750452611"/>
            <w:bookmarkStart w:id="17" w:name="__Fieldmark__22_750452611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idad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 residencial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lefon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mal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ixa postal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-mail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x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BANCO DO BRASIL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0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conta vinculada tipo B)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a agência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a agência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a conta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. Atuação Profissional - Local de Trabalho</w:t>
            </w:r>
          </w:p>
        </w:tc>
      </w:tr>
      <w:tr>
        <w:trPr/>
        <w:tc>
          <w:tcPr>
            <w:tcW w:w="10490" w:type="dxa"/>
            <w:gridSpan w:val="1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visão/unidade</w:t>
            </w:r>
          </w:p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-mail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rgo/função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3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lefone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mal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x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. Dados do Projeto  de P&amp;D ou Curso</w:t>
            </w:r>
          </w:p>
        </w:tc>
      </w:tr>
      <w:tr>
        <w:trPr/>
        <w:tc>
          <w:tcPr>
            <w:tcW w:w="10490" w:type="dxa"/>
            <w:gridSpan w:val="1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ítulo do projeto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umo do projeto ou curso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. Concordância do Coordenador Geral do Projeto</w:t>
            </w:r>
          </w:p>
        </w:tc>
      </w:tr>
      <w:tr>
        <w:trPr/>
        <w:tc>
          <w:tcPr>
            <w:tcW w:w="4678" w:type="dxa"/>
            <w:gridSpan w:val="8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/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/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</w:t>
            </w:r>
          </w:p>
          <w:p>
            <w:pPr>
              <w:pStyle w:val="Normal"/>
              <w:widowControl/>
              <w:spacing w:before="60" w:after="4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4394" w:type="dxa"/>
            <w:gridSpan w:val="8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inatura e carimbo</w:t>
            </w:r>
          </w:p>
        </w:tc>
      </w:tr>
      <w:tr>
        <w:trPr/>
        <w:tc>
          <w:tcPr>
            <w:tcW w:w="10490" w:type="dxa"/>
            <w:gridSpan w:val="19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20"/>
              <w:ind w:left="283" w:hanging="283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6. </w:t>
              <w:tab/>
              <w:t>Concordância da entidade (representante legal)</w:t>
            </w:r>
          </w:p>
        </w:tc>
      </w:tr>
      <w:tr>
        <w:trPr/>
        <w:tc>
          <w:tcPr>
            <w:tcW w:w="4678" w:type="dxa"/>
            <w:gridSpan w:val="8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/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/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</w:t>
            </w:r>
          </w:p>
          <w:p>
            <w:pPr>
              <w:pStyle w:val="Normal"/>
              <w:widowControl/>
              <w:spacing w:before="60" w:after="4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4394" w:type="dxa"/>
            <w:gridSpan w:val="8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inatura e carimbo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12240" w:h="15840"/>
      <w:pgMar w:left="851" w:right="1701" w:gutter="0" w:header="0" w:top="567" w:footer="0" w:bottom="56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2:56:00Z</dcterms:created>
  <dc:creator>MICRONET INFORMATICA</dc:creator>
  <dc:description/>
  <dc:language>en-US</dc:language>
  <cp:lastModifiedBy>Leila</cp:lastModifiedBy>
  <cp:lastPrinted>1998-08-25T17:15:00Z</cp:lastPrinted>
  <dcterms:modified xsi:type="dcterms:W3CDTF">1999-11-04T12:56:00Z</dcterms:modified>
  <cp:revision>2</cp:revision>
  <dc:subject/>
  <dc:title>Bolsa de Fomento Tecnológico</dc:title>
</cp:coreProperties>
</file>