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686"/>
        <w:gridCol w:w="961"/>
        <w:gridCol w:w="196"/>
        <w:gridCol w:w="765"/>
        <w:gridCol w:w="140"/>
        <w:gridCol w:w="513"/>
        <w:gridCol w:w="308"/>
        <w:gridCol w:w="4"/>
        <w:gridCol w:w="113"/>
        <w:gridCol w:w="1134"/>
        <w:gridCol w:w="709"/>
        <w:gridCol w:w="283"/>
        <w:gridCol w:w="92"/>
        <w:gridCol w:w="475"/>
        <w:gridCol w:w="214"/>
        <w:gridCol w:w="272"/>
        <w:gridCol w:w="962"/>
        <w:gridCol w:w="2"/>
        <w:gridCol w:w="251"/>
        <w:gridCol w:w="708"/>
        <w:gridCol w:w="1"/>
        <w:gridCol w:w="1"/>
      </w:tblGrid>
      <w:tr>
        <w:trPr/>
        <w:tc>
          <w:tcPr>
            <w:tcW w:w="3544" w:type="dxa"/>
            <w:gridSpan w:val="5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urrículo</w:t>
            </w:r>
          </w:p>
          <w:p>
            <w:pPr>
              <w:pStyle w:val="Normal"/>
              <w:ind w:left="72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ormato Resumido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17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393248484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. Atuação Profissional/Local de Trabalho</w:t>
            </w:r>
          </w:p>
        </w:tc>
      </w:tr>
      <w:tr>
        <w:trPr/>
        <w:tc>
          <w:tcPr>
            <w:tcW w:w="7230" w:type="dxa"/>
            <w:gridSpan w:val="1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ome 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-mai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rgo/fun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visão/un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gresso(mês/ano)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 profissiona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xa posta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387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mal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Titulação/Formação Acadêmica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gradua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7" w:type="dxa"/>
            <w:gridSpan w:val="1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specializa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mestra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outora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ós-doutorado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(especificar</w:t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(especificar)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(especificar)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. Área de Atuação</w:t>
            </w:r>
          </w:p>
        </w:tc>
      </w:tr>
      <w:tr>
        <w:trPr>
          <w:trHeight w:val="220" w:hRule="exact"/>
        </w:trPr>
        <w:tc>
          <w:tcPr>
            <w:tcW w:w="7513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gmento/atividade</w:t>
            </w:r>
          </w:p>
        </w:tc>
        <w:tc>
          <w:tcPr>
            <w:tcW w:w="297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 uso do CNPq</w:t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. Atividade  atual</w:t>
            </w:r>
          </w:p>
        </w:tc>
      </w:tr>
      <w:tr>
        <w:trPr>
          <w:trHeight w:val="360" w:hRule="exac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ireção e administra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esquisa e desenvolvimen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serviço 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écnico/especialização (outras)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(outras)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. Experiência profissional</w:t>
            </w:r>
          </w:p>
        </w:tc>
      </w:tr>
      <w:tr>
        <w:trPr>
          <w:trHeight w:val="240" w:hRule="exact"/>
        </w:trPr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5.1. atividades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. Produção Científica, Tecnológica e Artística Complementar</w:t>
            </w:r>
          </w:p>
        </w:tc>
      </w:tr>
      <w:tr>
        <w:trPr>
          <w:trHeight w:val="200" w:hRule="exact"/>
        </w:trPr>
        <w:tc>
          <w:tcPr>
            <w:tcW w:w="4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obtidas</w:t>
            </w:r>
          </w:p>
        </w:tc>
        <w:tc>
          <w:tcPr>
            <w:tcW w:w="42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</w:t>
            </w:r>
          </w:p>
        </w:tc>
      </w:tr>
      <w:tr>
        <w:trPr>
          <w:trHeight w:val="300" w:hRule="exact"/>
        </w:trPr>
        <w:tc>
          <w:tcPr>
            <w:tcW w:w="4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artigos científicos em periódicos especializados nacionais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>6. comunicações em congressos, seminários, palestras, etc.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artigos científicos em periódicos especializados estrangeiros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>7. participação em exposições, apresentações, etc.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artigos de divulgação científica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>8. filmes, vídeos, audiovisuais realizados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teses defendidas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>9. patentes obtidas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teses orientadas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 livros publicados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. Idiomas</w:t>
            </w:r>
          </w:p>
        </w:tc>
      </w:tr>
      <w:tr>
        <w:trPr/>
        <w:tc>
          <w:tcPr>
            <w:tcW w:w="1049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le a coluna apropriado:  P – pouco      R – razoavelmente      B - bem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ioma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la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ê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creve</w:t>
            </w:r>
          </w:p>
        </w:tc>
        <w:tc>
          <w:tcPr>
            <w:tcW w:w="2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idioma 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la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ê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creve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   R   B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   R   B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   R   B</w:t>
            </w:r>
          </w:p>
        </w:tc>
        <w:tc>
          <w:tcPr>
            <w:tcW w:w="2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   R   B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   R   B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   R   B</w:t>
            </w:r>
          </w:p>
        </w:tc>
      </w:tr>
      <w:tr>
        <w:trPr>
          <w:trHeight w:val="300" w:hRule="exac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37_764393390"/>
            <w:bookmarkStart w:id="1" w:name="__Fieldmark__137_764393390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138_764393390"/>
            <w:bookmarkStart w:id="3" w:name="__Fieldmark__138_764393390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139_764393390"/>
            <w:bookmarkStart w:id="5" w:name="__Fieldmark__139_764393390"/>
            <w:bookmarkEnd w:id="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140_764393390"/>
            <w:bookmarkStart w:id="7" w:name="__Fieldmark__140_764393390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141_764393390"/>
            <w:bookmarkStart w:id="9" w:name="__Fieldmark__141_764393390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42_764393390"/>
            <w:bookmarkStart w:id="11" w:name="__Fieldmark__142_764393390"/>
            <w:bookmarkEnd w:id="1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43_764393390"/>
            <w:bookmarkStart w:id="13" w:name="__Fieldmark__143_764393390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144_764393390"/>
            <w:bookmarkStart w:id="15" w:name="__Fieldmark__144_764393390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145_764393390"/>
            <w:bookmarkStart w:id="17" w:name="__Fieldmark__145_764393390"/>
            <w:bookmarkEnd w:id="1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147_764393390"/>
            <w:bookmarkStart w:id="19" w:name="__Fieldmark__147_764393390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__Fieldmark__148_764393390"/>
            <w:bookmarkStart w:id="21" w:name="__Fieldmark__148_764393390"/>
            <w:bookmarkEnd w:id="2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2" w:name="__Fieldmark__149_764393390"/>
            <w:bookmarkStart w:id="23" w:name="__Fieldmark__149_764393390"/>
            <w:bookmarkEnd w:id="2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4" w:name="__Fieldmark__150_764393390"/>
            <w:bookmarkStart w:id="25" w:name="__Fieldmark__150_764393390"/>
            <w:bookmarkEnd w:id="2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6" w:name="__Fieldmark__151_764393390"/>
            <w:bookmarkStart w:id="27" w:name="__Fieldmark__151_764393390"/>
            <w:bookmarkEnd w:id="2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8" w:name="__Fieldmark__152_764393390"/>
            <w:bookmarkStart w:id="29" w:name="__Fieldmark__152_764393390"/>
            <w:bookmarkEnd w:id="2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0" w:name="__Fieldmark__153_764393390"/>
            <w:bookmarkStart w:id="31" w:name="__Fieldmark__153_764393390"/>
            <w:bookmarkEnd w:id="3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2" w:name="__Fieldmark__154_764393390"/>
            <w:bookmarkStart w:id="33" w:name="__Fieldmark__154_764393390"/>
            <w:bookmarkEnd w:id="3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4" w:name="__Fieldmark__155_764393390"/>
            <w:bookmarkStart w:id="35" w:name="__Fieldmark__155_764393390"/>
            <w:bookmarkEnd w:id="3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6" w:name="__Fieldmark__157_764393390"/>
            <w:bookmarkStart w:id="37" w:name="__Fieldmark__157_764393390"/>
            <w:bookmarkEnd w:id="3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8" w:name="__Fieldmark__158_764393390"/>
            <w:bookmarkStart w:id="39" w:name="__Fieldmark__158_764393390"/>
            <w:bookmarkEnd w:id="3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0" w:name="__Fieldmark__159_764393390"/>
            <w:bookmarkStart w:id="41" w:name="__Fieldmark__159_764393390"/>
            <w:bookmarkEnd w:id="4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2" w:name="__Fieldmark__160_764393390"/>
            <w:bookmarkStart w:id="43" w:name="__Fieldmark__160_764393390"/>
            <w:bookmarkEnd w:id="4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4" w:name="__Fieldmark__161_764393390"/>
            <w:bookmarkStart w:id="45" w:name="__Fieldmark__161_764393390"/>
            <w:bookmarkEnd w:id="4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6" w:name="__Fieldmark__162_764393390"/>
            <w:bookmarkStart w:id="47" w:name="__Fieldmark__162_764393390"/>
            <w:bookmarkEnd w:id="4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8" w:name="__Fieldmark__163_764393390"/>
            <w:bookmarkStart w:id="49" w:name="__Fieldmark__163_764393390"/>
            <w:bookmarkEnd w:id="4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0" w:name="__Fieldmark__164_764393390"/>
            <w:bookmarkStart w:id="51" w:name="__Fieldmark__164_764393390"/>
            <w:bookmarkEnd w:id="5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2" w:name="__Fieldmark__165_764393390"/>
            <w:bookmarkStart w:id="53" w:name="__Fieldmark__165_764393390"/>
            <w:bookmarkEnd w:id="5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4" w:name="__Fieldmark__167_764393390"/>
            <w:bookmarkStart w:id="55" w:name="__Fieldmark__167_764393390"/>
            <w:bookmarkEnd w:id="5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6" w:name="__Fieldmark__168_764393390"/>
            <w:bookmarkStart w:id="57" w:name="__Fieldmark__168_764393390"/>
            <w:bookmarkEnd w:id="5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8" w:name="__Fieldmark__169_764393390"/>
            <w:bookmarkStart w:id="59" w:name="__Fieldmark__169_764393390"/>
            <w:bookmarkEnd w:id="5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0" w:name="__Fieldmark__170_764393390"/>
            <w:bookmarkStart w:id="61" w:name="__Fieldmark__170_764393390"/>
            <w:bookmarkEnd w:id="6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2" w:name="__Fieldmark__171_764393390"/>
            <w:bookmarkStart w:id="63" w:name="__Fieldmark__171_764393390"/>
            <w:bookmarkEnd w:id="6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4" w:name="__Fieldmark__172_764393390"/>
            <w:bookmarkStart w:id="65" w:name="__Fieldmark__172_764393390"/>
            <w:bookmarkEnd w:id="6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6" w:name="__Fieldmark__173_764393390"/>
            <w:bookmarkStart w:id="67" w:name="__Fieldmark__173_764393390"/>
            <w:bookmarkEnd w:id="6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8" w:name="__Fieldmark__174_764393390"/>
            <w:bookmarkStart w:id="69" w:name="__Fieldmark__174_764393390"/>
            <w:bookmarkEnd w:id="6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0" w:name="__Fieldmark__175_764393390"/>
            <w:bookmarkStart w:id="71" w:name="__Fieldmark__175_764393390"/>
            <w:bookmarkEnd w:id="7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2" w:name="__Fieldmark__177_764393390"/>
            <w:bookmarkStart w:id="73" w:name="__Fieldmark__177_764393390"/>
            <w:bookmarkEnd w:id="7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4" w:name="__Fieldmark__178_764393390"/>
            <w:bookmarkStart w:id="75" w:name="__Fieldmark__178_764393390"/>
            <w:bookmarkEnd w:id="7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6" w:name="__Fieldmark__179_764393390"/>
            <w:bookmarkStart w:id="77" w:name="__Fieldmark__179_764393390"/>
            <w:bookmarkEnd w:id="7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78" w:name="__Fieldmark__180_764393390"/>
            <w:bookmarkStart w:id="79" w:name="__Fieldmark__180_764393390"/>
            <w:bookmarkEnd w:id="7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0" w:name="__Fieldmark__181_764393390"/>
            <w:bookmarkStart w:id="81" w:name="__Fieldmark__181_764393390"/>
            <w:bookmarkEnd w:id="8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2" w:name="__Fieldmark__182_764393390"/>
            <w:bookmarkStart w:id="83" w:name="__Fieldmark__182_764393390"/>
            <w:bookmarkEnd w:id="83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4" w:name="__Fieldmark__183_764393390"/>
            <w:bookmarkStart w:id="85" w:name="__Fieldmark__183_764393390"/>
            <w:bookmarkEnd w:id="8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6" w:name="__Fieldmark__184_764393390"/>
            <w:bookmarkStart w:id="87" w:name="__Fieldmark__184_764393390"/>
            <w:bookmarkEnd w:id="8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8" w:name="__Fieldmark__185_764393390"/>
            <w:bookmarkStart w:id="89" w:name="__Fieldmark__185_764393390"/>
            <w:bookmarkEnd w:id="89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0" w:name="__Fieldmark__187_764393390"/>
            <w:bookmarkStart w:id="91" w:name="__Fieldmark__187_764393390"/>
            <w:bookmarkEnd w:id="9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2" w:name="__Fieldmark__188_764393390"/>
            <w:bookmarkStart w:id="93" w:name="__Fieldmark__188_764393390"/>
            <w:bookmarkEnd w:id="9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4" w:name="__Fieldmark__189_764393390"/>
            <w:bookmarkStart w:id="95" w:name="__Fieldmark__189_764393390"/>
            <w:bookmarkEnd w:id="95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6" w:name="__Fieldmark__190_764393390"/>
            <w:bookmarkStart w:id="97" w:name="__Fieldmark__190_764393390"/>
            <w:bookmarkEnd w:id="9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98" w:name="__Fieldmark__191_764393390"/>
            <w:bookmarkStart w:id="99" w:name="__Fieldmark__191_764393390"/>
            <w:bookmarkEnd w:id="9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0" w:name="__Fieldmark__192_764393390"/>
            <w:bookmarkStart w:id="101" w:name="__Fieldmark__192_764393390"/>
            <w:bookmarkEnd w:id="101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2" w:name="__Fieldmark__193_764393390"/>
            <w:bookmarkStart w:id="103" w:name="__Fieldmark__193_764393390"/>
            <w:bookmarkEnd w:id="10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4" w:name="__Fieldmark__194_764393390"/>
            <w:bookmarkStart w:id="105" w:name="__Fieldmark__194_764393390"/>
            <w:bookmarkEnd w:id="10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6" w:name="__Fieldmark__195_764393390"/>
            <w:bookmarkStart w:id="107" w:name="__Fieldmark__195_764393390"/>
            <w:bookmarkEnd w:id="107"/>
            <w:r/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490" w:type="dxa"/>
            <w:gridSpan w:val="2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. Assinatura</w:t>
            </w:r>
          </w:p>
        </w:tc>
      </w:tr>
      <w:tr>
        <w:trPr/>
        <w:tc>
          <w:tcPr>
            <w:tcW w:w="4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lineRule="exact" w:line="8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2212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3969" w:type="dxa"/>
            <w:gridSpan w:val="10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lineRule="exact" w:line="8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567" w:gutter="0" w:header="0" w:top="851" w:footer="0" w:bottom="85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6:00Z</dcterms:created>
  <dc:creator>MICRONET INFORMATICA</dc:creator>
  <dc:description/>
  <dc:language>en-US</dc:language>
  <cp:lastModifiedBy>Leila</cp:lastModifiedBy>
  <cp:lastPrinted>1998-05-15T12:04:00Z</cp:lastPrinted>
  <dcterms:modified xsi:type="dcterms:W3CDTF">1999-11-04T12:56:00Z</dcterms:modified>
  <cp:revision>2</cp:revision>
  <dc:subject/>
  <dc:title>Currículo</dc:title>
</cp:coreProperties>
</file>