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285"/>
        <w:gridCol w:w="849"/>
        <w:gridCol w:w="2341"/>
        <w:gridCol w:w="494"/>
        <w:gridCol w:w="425"/>
        <w:gridCol w:w="638"/>
        <w:gridCol w:w="1914"/>
      </w:tblGrid>
      <w:tr>
        <w:trPr/>
        <w:tc>
          <w:tcPr>
            <w:tcW w:w="241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Recibo 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718541751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977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stitu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dividu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cebi de</w:t>
            </w:r>
          </w:p>
        </w:tc>
      </w:tr>
      <w:tr>
        <w:trPr/>
        <w:tc>
          <w:tcPr>
            <w:tcW w:w="10490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00" w:before="8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PF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00" w:before="80" w:after="0"/>
              <w:ind w:left="-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, a importância de R$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7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left="74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elativo à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o período de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a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/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, em caráter eventual e sem vínculo empregatício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olsas de Curta Duração                 R$  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Diárias e/ou Serviços Prestados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axa de Inscrição                             R$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assagem terrestre                          R$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Líquido Recebido                             R$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ção do Prestador de Serviço</w:t>
            </w:r>
          </w:p>
        </w:tc>
      </w:tr>
      <w:tr>
        <w:trPr/>
        <w:tc>
          <w:tcPr>
            <w:tcW w:w="10490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fissã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G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ssaporte (se estrangeiro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ssinaturas Beneficiário/Prestador do serviço</w:t>
            </w:r>
          </w:p>
        </w:tc>
      </w:tr>
      <w:tr>
        <w:trPr/>
        <w:tc>
          <w:tcPr>
            <w:tcW w:w="4678" w:type="dxa"/>
            <w:gridSpan w:val="4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esto que os serviços constantes do presente recebido foram prestado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m 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 w:before="0" w:after="12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           </w:t>
            </w: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</w:t>
            </w:r>
          </w:p>
          <w:p>
            <w:pPr>
              <w:pStyle w:val="Normal"/>
              <w:spacing w:lineRule="exact" w:line="40" w:before="0" w:after="12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exact" w:line="40" w:before="0" w:after="12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exact" w:line="40" w:before="100" w:after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0" w:after="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natura do Beneficiário</w:t>
            </w:r>
          </w:p>
        </w:tc>
        <w:tc>
          <w:tcPr>
            <w:tcW w:w="5812" w:type="dxa"/>
            <w:gridSpan w:val="5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 ser verdade, firmo o presente recibo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,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de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de 19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     --------------          --------------------------------------------                     ------------------</w:t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100" w:after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natura do Prestador de Serviço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134" w:right="567" w:gutter="0" w:header="0" w:top="1418" w:footer="0" w:bottom="845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7:00Z</dcterms:created>
  <dc:creator>MICRONET INFORMATICA</dc:creator>
  <dc:description/>
  <dc:language>en-US</dc:language>
  <cp:lastModifiedBy>Leila</cp:lastModifiedBy>
  <cp:lastPrinted>1997-10-23T16:52:00Z</cp:lastPrinted>
  <dcterms:modified xsi:type="dcterms:W3CDTF">1999-11-04T12:57:00Z</dcterms:modified>
  <cp:revision>2</cp:revision>
  <dc:subject/>
  <dc:title>Recibo </dc:title>
</cp:coreProperties>
</file>