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3"/>
        <w:gridCol w:w="425"/>
        <w:gridCol w:w="377"/>
        <w:gridCol w:w="332"/>
        <w:gridCol w:w="425"/>
        <w:gridCol w:w="567"/>
        <w:gridCol w:w="425"/>
        <w:gridCol w:w="992"/>
        <w:gridCol w:w="756"/>
        <w:gridCol w:w="237"/>
        <w:gridCol w:w="708"/>
        <w:gridCol w:w="454"/>
        <w:gridCol w:w="539"/>
        <w:gridCol w:w="567"/>
        <w:gridCol w:w="992"/>
      </w:tblGrid>
      <w:tr>
        <w:trPr/>
        <w:tc>
          <w:tcPr>
            <w:tcW w:w="3119" w:type="dxa"/>
            <w:gridSpan w:val="3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olsa no Exterior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mulário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ados Complementares</w:t>
            </w:r>
          </w:p>
        </w:tc>
        <w:tc>
          <w:tcPr>
            <w:tcW w:w="4819" w:type="dxa"/>
            <w:gridSpan w:val="9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/>
              <w:object w:dxaOrig="15385" w:dyaOrig="61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65pt;height:47.4pt" filled="f" o:ole="">
                  <v:imagedata r:id="rId3" o:title=""/>
                </v:shape>
                <o:OLEObject Type="Embed" ProgID="" ShapeID="ole_rId2" DrawAspect="Content" ObjectID="_873201816" r:id="rId2"/>
              </w:objec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drawing>
                <wp:inline distT="0" distB="0" distL="0" distR="0">
                  <wp:extent cx="58737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HAE - Programa de Capacitação de </w:t>
            </w:r>
          </w:p>
          <w:p>
            <w:pPr>
              <w:pStyle w:val="Normal"/>
              <w:spacing w:lineRule="exact" w:line="16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ursos Humanos para Atividades Estratégicas</w:t>
            </w:r>
          </w:p>
        </w:tc>
        <w:tc>
          <w:tcPr>
            <w:tcW w:w="2552" w:type="dxa"/>
            <w:gridSpan w:val="4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Process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Modalidade (assinale com um "x" a opção correspondente)</w:t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0" w:name="__Fieldmark__1_412751487"/>
            <w:bookmarkStart w:id="1" w:name="__Fieldmark__1_412751487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Estágio Sênior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2" w:name="__Fieldmark__2_412751487"/>
            <w:bookmarkStart w:id="3" w:name="__Fieldmark__2_412751487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ós-Doutorado</w:t>
            </w:r>
          </w:p>
        </w:tc>
      </w:tr>
      <w:tr>
        <w:trPr/>
        <w:tc>
          <w:tcPr>
            <w:tcW w:w="10490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4" w:name="__Fieldmark__3_412751487"/>
            <w:bookmarkStart w:id="5" w:name="__Fieldmark__3_412751487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Aperfeiçoamento/Especialização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6" w:name="__Fieldmark__4_412751487"/>
            <w:bookmarkStart w:id="7" w:name="__Fieldmark__4_412751487"/>
            <w:bookmarkEnd w:id="7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outorado Sandwich no Exterior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8" w:name="__Fieldmark__5_412751487"/>
            <w:bookmarkStart w:id="9" w:name="__Fieldmark__5_412751487"/>
            <w:bookmarkEnd w:id="9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outorado Sandwich no Brasil</w:t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Identificação do Bolsista</w:t>
            </w:r>
          </w:p>
        </w:tc>
      </w:tr>
      <w:tr>
        <w:trPr/>
        <w:tc>
          <w:tcPr>
            <w:tcW w:w="7230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comple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de conhecimen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1. Atividades Profissionais</w:t>
            </w:r>
          </w:p>
        </w:tc>
      </w:tr>
      <w:tr>
        <w:trPr/>
        <w:tc>
          <w:tcPr>
            <w:tcW w:w="524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terá vínculo empregatício na vigência da bols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0" w:name="__Fieldmark__8_412751487"/>
            <w:bookmarkStart w:id="11" w:name="__Fieldmark__8_412751487"/>
            <w:bookmarkEnd w:id="11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im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separate"/>
            </w:r>
            <w:bookmarkStart w:id="12" w:name="__Fieldmark__9_412751487"/>
            <w:bookmarkStart w:id="13" w:name="__Fieldmark__9_412751487"/>
            <w:bookmarkEnd w:id="13"/>
            <w:r>
              <w:rPr>
                <w:rFonts w:eastAsia="Arial"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ão</w:t>
            </w:r>
          </w:p>
        </w:tc>
        <w:tc>
          <w:tcPr>
            <w:tcW w:w="524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go/fun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stituição de víncul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ndimento bruto mensa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2. Informações sobre a Bolsa</w:t>
            </w:r>
          </w:p>
        </w:tc>
      </w:tr>
      <w:tr>
        <w:trPr/>
        <w:tc>
          <w:tcPr>
            <w:tcW w:w="10490" w:type="dxa"/>
            <w:gridSpan w:val="1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stituição no exteri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uração do curso/ativ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ício da atividade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é bolsa de outra instituição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4" w:name="__Fieldmark__23_412751487"/>
            <w:bookmarkStart w:id="15" w:name="__Fieldmark__23_412751487"/>
            <w:bookmarkEnd w:id="15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im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6" w:name="__Fieldmark__24_412751487"/>
            <w:bookmarkStart w:id="17" w:name="__Fieldmark__24_412751487"/>
            <w:bookmarkEnd w:id="17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>não  (anexar cópia do comprovante oficial sobre a bolsa)</w:t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Dados do Cônjuge</w:t>
            </w:r>
          </w:p>
        </w:tc>
      </w:tr>
      <w:tr>
        <w:trPr/>
        <w:tc>
          <w:tcPr>
            <w:tcW w:w="10490" w:type="dxa"/>
            <w:gridSpan w:val="1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stituição no exteri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ent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órgão emiss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é bolsista do CNPq?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18" w:name="__Fieldmark__30_412751487"/>
            <w:bookmarkStart w:id="19" w:name="__Fieldmark__30_412751487"/>
            <w:bookmarkEnd w:id="19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im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20" w:name="__Fieldmark__31_412751487"/>
            <w:bookmarkStart w:id="21" w:name="__Fieldmark__31_412751487"/>
            <w:bookmarkEnd w:id="21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não     indique o nº do processo: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é bolsista de outra instituição (anexar comprovante)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22" w:name="__Fieldmark__32_412751487"/>
            <w:bookmarkStart w:id="23" w:name="__Fieldmark__32_412751487"/>
            <w:bookmarkEnd w:id="23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im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separate"/>
            </w:r>
            <w:bookmarkStart w:id="24" w:name="__Fieldmark__33_412751487"/>
            <w:bookmarkStart w:id="25" w:name="__Fieldmark__33_412751487"/>
            <w:bookmarkEnd w:id="25"/>
            <w:r>
              <w:rPr>
                <w:rFonts w:eastAsia="Arial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não     qual?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Dados dos dependentes que acompanharão o(a) bolsista (inclusive o cônjuge)</w:t>
            </w:r>
          </w:p>
        </w:tc>
      </w:tr>
      <w:tr>
        <w:trPr>
          <w:trHeight w:val="200" w:hRule="exact"/>
        </w:trPr>
        <w:tc>
          <w:tcPr>
            <w:tcW w:w="482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</w:t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entesco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e nascimento</w:t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a viagem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Endereço no Exterior (ainda que provisório)</w:t>
            </w:r>
          </w:p>
        </w:tc>
      </w:tr>
      <w:tr>
        <w:trPr/>
        <w:tc>
          <w:tcPr>
            <w:tcW w:w="10490" w:type="dxa"/>
            <w:gridSpan w:val="1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ip co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/proví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 Dados Bancários no Exterior</w:t>
            </w:r>
          </w:p>
        </w:tc>
      </w:tr>
      <w:tr>
        <w:trPr/>
        <w:tc>
          <w:tcPr>
            <w:tcW w:w="382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o banc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o banc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 agênci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a agênci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a conta</w:t>
            </w:r>
          </w:p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ip co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. Dados da Viagem</w:t>
            </w:r>
          </w:p>
        </w:tc>
      </w:tr>
      <w:tr>
        <w:trPr/>
        <w:tc>
          <w:tcPr>
            <w:tcW w:w="524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ssagem do bolsist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ssagem do cônjug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 do embarq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sa aére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reserv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. Dados do Procurador</w:t>
            </w:r>
          </w:p>
        </w:tc>
      </w:tr>
      <w:tr>
        <w:trPr/>
        <w:tc>
          <w:tcPr>
            <w:tcW w:w="6237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25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|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. Compromisso do Bolsista</w:t>
            </w:r>
          </w:p>
        </w:tc>
      </w:tr>
      <w:tr>
        <w:trPr/>
        <w:tc>
          <w:tcPr>
            <w:tcW w:w="10490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claro que as informações prestadas são verdadeiras, que estão de acordo com os critérios normativos apresentados e que comprometo-me</w:t>
            </w:r>
          </w:p>
          <w:p>
            <w:pPr>
              <w:pStyle w:val="Normal"/>
              <w:spacing w:lineRule="exact" w:line="160" w:before="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 comunicar ao CNPq qualquer alteração na situação ora declarada.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</w:t>
            </w:r>
          </w:p>
          <w:p>
            <w:pPr>
              <w:pStyle w:val="Normal"/>
              <w:spacing w:before="20" w:after="4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/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0" w:top="567" w:footer="0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54:00Z</dcterms:created>
  <dc:creator>MICRONET INFORMATICA</dc:creator>
  <dc:description/>
  <dc:language>en-US</dc:language>
  <cp:lastModifiedBy>Leila</cp:lastModifiedBy>
  <cp:lastPrinted>1997-10-02T17:29:00Z</cp:lastPrinted>
  <dcterms:modified xsi:type="dcterms:W3CDTF">1999-11-04T12:54:00Z</dcterms:modified>
  <cp:revision>2</cp:revision>
  <dc:subject/>
  <dc:title> </dc:title>
</cp:coreProperties>
</file>