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708"/>
        <w:gridCol w:w="142"/>
        <w:gridCol w:w="567"/>
        <w:gridCol w:w="284"/>
        <w:gridCol w:w="992"/>
        <w:gridCol w:w="283"/>
        <w:gridCol w:w="426"/>
        <w:gridCol w:w="992"/>
        <w:gridCol w:w="142"/>
        <w:gridCol w:w="425"/>
        <w:gridCol w:w="283"/>
        <w:gridCol w:w="2552"/>
      </w:tblGrid>
      <w:tr>
        <w:trPr/>
        <w:tc>
          <w:tcPr>
            <w:tcW w:w="2694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ncaminhamento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 Prestação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 Contas</w:t>
            </w:r>
          </w:p>
        </w:tc>
        <w:tc>
          <w:tcPr>
            <w:tcW w:w="4961" w:type="dxa"/>
            <w:gridSpan w:val="10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1739589794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835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stitu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 Individu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entificação do Beneficiário</w:t>
            </w:r>
          </w:p>
        </w:tc>
      </w:tr>
      <w:tr>
        <w:trPr/>
        <w:tc>
          <w:tcPr>
            <w:tcW w:w="7938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eneficiário do auxílio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o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3_1463911279"/>
            <w:bookmarkStart w:id="1" w:name="__Fieldmark__3_1463911279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feminino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4_1463911279"/>
            <w:bookmarkStart w:id="3" w:name="__Fieldmark__4_1463911279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masculino</w:t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 completo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o Proje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concedido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 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a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imentação Financeira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tegoria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do anterior (1)</w:t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ebido no período (2)</w:t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tilizado (3)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do = (1) + (2) + 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steio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pital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72745</wp:posOffset>
                      </wp:positionV>
                      <wp:extent cx="8229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29.35pt" to="195pt,29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372745</wp:posOffset>
                      </wp:positionV>
                      <wp:extent cx="3657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5pt,29.35pt" to="252.6pt,29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saldo </w:t>
            </w:r>
          </w:p>
        </w:tc>
        <w:tc>
          <w:tcPr>
            <w:tcW w:w="9497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33_1463911279"/>
            <w:bookmarkStart w:id="5" w:name="__Fieldmark__33_1463911279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em meu poder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34_1463911279"/>
            <w:bookmarkStart w:id="7" w:name="__Fieldmark__34_1463911279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volvido cheque nº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Banco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em anexo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37_1463911279"/>
            <w:bookmarkStart w:id="9" w:name="__Fieldmark__37_1463911279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volvido comprovante de depósito em anexo</w:t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claração do Beneficiário</w:t>
            </w:r>
          </w:p>
        </w:tc>
      </w:tr>
      <w:tr>
        <w:trPr/>
        <w:tc>
          <w:tcPr>
            <w:tcW w:w="10490" w:type="dxa"/>
            <w:gridSpan w:val="1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o que a aplicação dos recursos foi feita de acordo com plano de trabalho aprovado pelo CNPq, objeto do auxílio financeiro recebido, responsabilizo-me pelas informações contidas nesta prestação de contas, bem como pela guarda dos comprovantes das despesas que não foram enviadas.</w:t>
            </w:r>
          </w:p>
        </w:tc>
      </w:tr>
      <w:tr>
        <w:trPr/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 e carimbo</w:t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bservações</w:t>
            </w:r>
          </w:p>
        </w:tc>
      </w:tr>
      <w:tr>
        <w:trPr/>
        <w:tc>
          <w:tcPr>
            <w:tcW w:w="10490" w:type="dxa"/>
            <w:gridSpan w:val="1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ra Uso Exclusivo do CNPq</w:t>
            </w:r>
          </w:p>
        </w:tc>
      </w:tr>
      <w:tr>
        <w:trPr/>
        <w:tc>
          <w:tcPr>
            <w:tcW w:w="354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alisado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</w:tc>
        <w:tc>
          <w:tcPr>
            <w:tcW w:w="354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ferido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rovado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</w:t>
            </w:r>
          </w:p>
        </w:tc>
      </w:tr>
      <w:tr>
        <w:trPr/>
        <w:tc>
          <w:tcPr>
            <w:tcW w:w="3544" w:type="dxa"/>
            <w:gridSpan w:val="4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  <w:tc>
          <w:tcPr>
            <w:tcW w:w="3544" w:type="dxa"/>
            <w:gridSpan w:val="6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4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>---------------------------------------------------------------------------------------------------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CNPq 301</w:t>
      </w:r>
    </w:p>
    <w:sectPr>
      <w:type w:val="continuous"/>
      <w:pgSz w:w="11906" w:h="16838"/>
      <w:pgMar w:left="851" w:right="567" w:gutter="0" w:header="0" w:top="1418" w:footer="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5:00Z</dcterms:created>
  <dc:creator>MICRONET INFORMATICA</dc:creator>
  <dc:description/>
  <dc:language>en-US</dc:language>
  <cp:lastModifiedBy>Leila</cp:lastModifiedBy>
  <cp:lastPrinted>1997-10-03T11:34:00Z</cp:lastPrinted>
  <dcterms:modified xsi:type="dcterms:W3CDTF">1999-11-04T12:55:00Z</dcterms:modified>
  <cp:revision>2</cp:revision>
  <dc:subject/>
  <dc:title> </dc:title>
</cp:coreProperties>
</file>